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09»__12_______2019г.                                                                           №_491-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города Сорска от 19.01.2016г. </w:t>
            </w:r>
          </w:p>
          <w:p>
            <w:pPr>
              <w:pStyle w:val="Normal"/>
              <w:ind w:left="680" w:hanging="0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7-п «Об утверждении Положения о порядке обращения граждан за получением компенсации части родительской платы за присмотр и уход за ре</w:t>
              <w:softHyphen/>
              <w:t>бенком в муниципальных бюджетных образовательных организациях (учреждениях) города Сорска, реализующих основную общеобразовательную программу дошкольного образования, осуществляю</w:t>
              <w:softHyphen/>
              <w:t xml:space="preserve">щих присмотр и уход за детьми, и о порядке ее выплаты»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основании Постановления Правительства Республики Хакасия от 05.02.2014 № 39 «О компенсации части родительской платы за присмотр и уход за ребенком в частных, государственных и муниципальных образовательных организациях, реализующих образовательную программу дошкольного образования, и частных организациях, осуществляющих присмотр и уход за детьми» (вместе с «Положением о порядке обращения граждан за получением компенсации части родительской платы за присмотр и уход за ребенком в частных, государственных и муниципальных образовательных организациях, реализующих образовательную программу дошкольного образования, и частных организациях, осуществляющих присмотр и уход за детьми, и о порядке ее предоставления») (с изменениями от 22.10.2019), статьи 9 Федерального закона от 29.12.2012 № 273-ФЗ «Об образовании в Российской Федерации», статьи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ложение о порядке обращения граждан за получением компенсации части роди</w:t>
        <w:softHyphen/>
        <w:t>тельской платы за присмотр и уход за ре</w:t>
        <w:softHyphen/>
        <w:t>бенком в муниципальных бюджетных образовательных организация (учрежде</w:t>
        <w:softHyphen/>
        <w:t>ниях) города Сорска, реализующих ос</w:t>
        <w:softHyphen/>
        <w:t>новную общеобразовательную программу дошкольного образования, осуществляю</w:t>
        <w:softHyphen/>
        <w:t>щих присмотр и уход за детьми, и о по</w:t>
        <w:softHyphen/>
        <w:t>рядке ее выплаты, утвержденное постановлением администрации города Сорска от 19.01.2016г. №27-п,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в пункте 3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ретьем абзаце слова «, обслуживающая дошкольную организацию (учреждение)» исключит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 пункте 4: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ункт 6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«6) </w:t>
      </w:r>
      <w:r>
        <w:rPr>
          <w:rFonts w:eastAsia="Calibri"/>
          <w:sz w:val="26"/>
          <w:szCs w:val="26"/>
          <w:lang w:eastAsia="en-US"/>
        </w:rPr>
        <w:t>копия страхового свидетельства обязательного пенсионного страхования или документ, подтверждающий регистрацию в системе индивидуального (персонифицированного) учета, в том числе в форме электронного документа.»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ополнить абзацем одиннадцаты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«При наличии объективных причин (временная нетрудоспособность, длительная командировка, вахтовый метод работы, удаленное местонахождение работодателя) родитель (законный представитель) вправе представить справки о среднедушевом доходе не более чем за шесть месяцев, предшествующих месяцу обращения, для получения компенсации части родительской платы за соответствующие кварталы.»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3) в пункте 7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третий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</w:rPr>
        <w:t>непредставление или представление не в полном объеме документов, указанных в подпунктах 1-4 пункта 4 настоящего Положения;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пункте 12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четвертый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</w:t>
      </w:r>
      <w:r>
        <w:rPr>
          <w:rFonts w:eastAsia="Calibri"/>
          <w:sz w:val="26"/>
          <w:szCs w:val="26"/>
          <w:lang w:eastAsia="en-US"/>
        </w:rPr>
        <w:t>непредставление родителем (законным представителем) справки о среднедушевом доходе в сроки, установленные абзацем десятым пункта 4 настоящего Положения;»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бзац шестой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Дошкольная организация письменно уведомляет отдел образования о наступлении обстоятельств, предусмотренных абзацами третьим - пятым настоящего пункта, не позднее первого числа месяца, следующего за месяцем наступления таких обстоятельств, для принятия решения о прекращении предоставления компенсации.»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) пункт 13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 xml:space="preserve">13. Предоставление    компенсации    возобновляется </w:t>
      </w:r>
      <w:r>
        <w:rPr>
          <w:rFonts w:eastAsia="Calibri"/>
          <w:sz w:val="26"/>
          <w:szCs w:val="26"/>
          <w:lang w:eastAsia="en-US"/>
        </w:rPr>
        <w:t xml:space="preserve">после </w:t>
      </w:r>
      <w:r>
        <w:rPr>
          <w:sz w:val="26"/>
          <w:szCs w:val="26"/>
        </w:rPr>
        <w:t>устранения обстоятельств, повлекших ее прекращение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В этом случае родитель (законный представитель) подает в дошкольную организацию (учреждение) заявление о возобновлении предоставления компенсации с приложением документа, указанного в подпункте 5 пункта 4 настоящего Положения. </w:t>
      </w:r>
      <w:r>
        <w:rPr>
          <w:rFonts w:eastAsia="Calibri"/>
          <w:sz w:val="26"/>
          <w:szCs w:val="26"/>
          <w:lang w:eastAsia="en-US"/>
        </w:rPr>
        <w:t>В случае если заявление о возобновлении предоставления компенсации представлено родителем (законным представителем) в соответствии с абзацем одиннадцатым пункта 4 настоящего Положения, к заявлению также прилагаются документы, подтверждающие наличие указанных в данном абзаце объективных причин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Дошкольная организация   (учреждение)   в   порядке,   установленном   пунктом   5   настоящего Положения,  регистрирует  заявление  и  направляет  его  в  отдел  образования  для принятия решения о возобновлении предоставления компенс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одителю (законному представителю) отказывается в возобновлении предоставления компенсации по следующим основаниям: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епредставление или представление не в полном объеме документов, указанных в абзаце втором настоящего пункта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едостоверность сведений, содержащихся в представленных документ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Решение о возобновлении </w:t>
      </w:r>
      <w:r>
        <w:rPr>
          <w:rFonts w:eastAsia="Calibri"/>
          <w:sz w:val="26"/>
          <w:szCs w:val="26"/>
          <w:lang w:eastAsia="en-US"/>
        </w:rPr>
        <w:t xml:space="preserve">или об отказе в </w:t>
      </w:r>
      <w:r>
        <w:rPr>
          <w:sz w:val="26"/>
          <w:szCs w:val="26"/>
        </w:rPr>
        <w:t>предоставления компенсации принимается отделом образования в течение пяти дней со дня регистрации заявления</w:t>
      </w:r>
      <w:r>
        <w:rPr>
          <w:rFonts w:eastAsia="Calibri"/>
          <w:sz w:val="26"/>
          <w:szCs w:val="26"/>
          <w:lang w:eastAsia="en-US"/>
        </w:rPr>
        <w:t xml:space="preserve"> и утверждается приказом руководителя отдела образов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Уведомление о возобновлении или об отказе в возобновлении предоставления компенсации направляется в письменной форме родителю (законному представителю) в течение пяти рабочих дней со дня принятия соответствующего решения. 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оставление компенсации возобновляется в течение месяца с момента возникновения права на получение компенсации.»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пункт 14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Уведомление об изменении размера компенсации направляется в письменной форме родителю (законному представителю) в течение пяти рабочих дней со дня принятия решения об изменении размера компенсации.»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2. Опубликовать настоящее 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3. Настоящее постановление вступает в силу с момента его опубликов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4. Контроль за исполнением постановления возложить на руководителя отдела образования администрации города Сорска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В.Ф. Найден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ОВАН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циальным вопросам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Нестер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яющий делами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Журавл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Отдел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вового регулирования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Спирин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тдела образова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И. Кисел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главы по финансовым и экономическим вопросам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Н. Бондаренко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  <w:tab/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АЗОСЛАТЬ:</w:t>
      </w:r>
      <w:r>
        <w:rPr>
          <w:sz w:val="26"/>
          <w:szCs w:val="26"/>
        </w:rPr>
        <w:t xml:space="preserve"> в дело – 2 экз., зам главы по соц. вопросам - 1 экз., управляющему делами – 1 экз., Отдел образования – 1 экз., зам. главы по финн .вопросам –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.: Е.И. Киселева</w:t>
      </w:r>
      <w:r>
        <w:rPr>
          <w:sz w:val="26"/>
          <w:szCs w:val="26"/>
        </w:rPr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4:18:00Z</dcterms:created>
  <dc:creator>компик</dc:creator>
  <dc:description/>
  <cp:keywords/>
  <dc:language>en-US</dc:language>
  <cp:lastModifiedBy>Анна</cp:lastModifiedBy>
  <cp:lastPrinted>2012-12-19T16:54:00Z</cp:lastPrinted>
  <dcterms:modified xsi:type="dcterms:W3CDTF">2019-12-11T03:59:00Z</dcterms:modified>
  <cp:revision>12</cp:revision>
  <dc:subject/>
  <dc:title/>
</cp:coreProperties>
</file>