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931" w:right="-31" w:hanging="893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autoSpaceDE w:val="false"/>
        <w:ind w:left="8931" w:right="-31" w:hanging="893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</w:rPr>
        <w:t>администрации города Сорска</w:t>
      </w:r>
    </w:p>
    <w:p>
      <w:pPr>
        <w:pStyle w:val="Normal"/>
        <w:autoSpaceDE w:val="false"/>
        <w:ind w:left="8931" w:right="-31" w:hanging="8931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«_16»_12__2019г.№_496-п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ТКОСРОЧНЫЙ ПЛАН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и региональной программы «Капитальный ремонт общего имущества в многоквартирных домах, расположенных на территории Республики Хакасия (2014–2050 годы)» на 2018–2020 годы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567"/>
        <w:gridCol w:w="850"/>
        <w:gridCol w:w="506"/>
        <w:gridCol w:w="486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1134"/>
        <w:gridCol w:w="1134"/>
        <w:gridCol w:w="708"/>
      </w:tblGrid>
      <w:tr>
        <w:trPr>
          <w:trHeight w:val="796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color w:val="000000"/>
              </w:rPr>
              <w:t>№ 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- тирного дома (далее – МКД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ъез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МКД (площадь кровли указывается в том случае, если проводится капитальный ремонт кровли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мещений МК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апитального ремон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ая стоимость капитального ремонта     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ая дата завершения работ</w:t>
            </w:r>
          </w:p>
        </w:tc>
      </w:tr>
      <w:tr>
        <w:trPr>
          <w:trHeight w:val="434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Фон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собственников помещений в МК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567"/>
        <w:gridCol w:w="850"/>
        <w:gridCol w:w="500"/>
        <w:gridCol w:w="492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1134"/>
        <w:gridCol w:w="1134"/>
        <w:gridCol w:w="708"/>
      </w:tblGrid>
      <w:tr>
        <w:trPr>
          <w:tblHeader w:val="true"/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762" w:hRule="atLeast"/>
          <w:cantSplit w:val="true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18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 929,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 532,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 911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21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41679,8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 369 513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5 23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836929,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168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3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9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95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6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88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88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669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68,6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1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2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24 7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24 7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9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805,7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805,7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07 02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07 025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831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97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91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91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069 0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15597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452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18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25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07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461 4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88377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072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27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49,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24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16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054 73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1993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736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66,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45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45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505 27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30006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263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32,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79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55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614 2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33538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7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05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61,8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2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48 46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48 46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22,6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4 38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4 38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54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,8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,8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0,1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7422,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7422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80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512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51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9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,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7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529,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529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7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5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0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0 0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0 0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ушкина, д. 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0,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0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9430,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9430,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21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1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53,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8 48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8 48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7,1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7,1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6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32 076,7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32 076,7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19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2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color w:val="000000"/>
              </w:rPr>
              <w:t>5 1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74 167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874 167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6,20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6,20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16,2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259 0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259 01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192,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520,0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6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51 9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51 9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05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2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74 5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74 5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9,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8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461 76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461 7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91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91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6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8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8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3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58,0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9 24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9 24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5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4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4 885,7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4 885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952,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12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  <w:cantSplit w:val="true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20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549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5490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9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1 4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1 48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8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 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5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5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019 29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19 2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205,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6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61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16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16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6,7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5 973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5 973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5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5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7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7 983,5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7 983,5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7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0,9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0,9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89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0 94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0 945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1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2 36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2 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198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ионерская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д. 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8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9 68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9 68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95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,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0,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7152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715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55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,8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,8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7,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544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544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0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450 06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50 06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691,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9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0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9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0 8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0 8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20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20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2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0 29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0 2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194,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1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5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5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 170,3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 170,3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3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21 9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21 92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44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29 369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29 369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5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52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* Ремонт, замена, модернизация лифтов, ремонт лифтовых шахт, машинных и блочных помещ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** Ремонт внутридомовых инженерных систем электро-, тепло-, газо-, водоснабжения, водоотведения. Ремонт подвальных </w:t>
        <w:br/>
        <w:t>помещений, установка коллективных (общедомовых) приборов учет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 Утепление и ремонт фасада. Ремонт фундамен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* Ремонт крыши, в том числе переустройство невентилируемой крыши на вентилируемую, устройство выходов на кровлю.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>Первый заместитель главы города                                                                                 В.Ю.Соколов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Без интервала1"/>
    <w:qFormat/>
    <w:pPr>
      <w:widowControl/>
      <w:numPr>
        <w:ilvl w:val="0"/>
        <w:numId w:val="1"/>
      </w:numPr>
      <w:tabs>
        <w:tab w:val="clear" w:pos="708"/>
      </w:tabs>
      <w:bidi w:val="0"/>
      <w:ind w:left="0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Маркированный список"/>
    <w:basedOn w:val="Normal"/>
    <w:qFormat/>
    <w:pPr>
      <w:spacing w:before="0" w:after="0"/>
      <w:ind w:left="360" w:hanging="3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0:57:00Z</dcterms:created>
  <dc:creator>Татьяна Черепанова</dc:creator>
  <dc:description/>
  <cp:keywords/>
  <dc:language>en-US</dc:language>
  <cp:lastModifiedBy>Анна</cp:lastModifiedBy>
  <cp:lastPrinted>2019-12-16T10:03:00Z</cp:lastPrinted>
  <dcterms:modified xsi:type="dcterms:W3CDTF">2019-12-17T01:50:00Z</dcterms:modified>
  <cp:revision>6</cp:revision>
  <dc:subject/>
  <dc:title/>
</cp:coreProperties>
</file>