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 января 2019 г.                                                                                      № 4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 утверждении Перечня основных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идов  общественных работ в городе 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рске Республики Хакасия на 2019 год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оответствии с Законом Российской Федерации  от 19.04.1991 № 1032-1 «О занятости населения в Российской Федерации» (с последующими изменениями), постановлением Правительства Российской Федерации от 14.07.1997т№ 875 «Об утверждении Положения об организации общественных работ» (с последующими изменениями), приказом Министерства труда и социальной защиты Российской Федерации от 11.02.2013№52н «Об утверждении федерального государственного стандарта государственной услуги по организации  проведения  оплачиваемых общественных работ», постановлением Правительства Республики Хакасия  от 26.12.2018 № 630 «Об утверждении Перечня основных видов общественных работ в Республике Хакасия на 2019 год», в целях создания условий для дополнительной социальной поддержки  и обеспечения временной занятости безработных и ищущих работу граждан, на основании Устава муниципального образования город Сорск, администрация города Сорск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Утвердить Перечень основных видов общественных работ в городе Сорске Республики Хакасия на 2019 год, согласно Приложению к настоящему постановлен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Рекомендовать отделу по Усть-Абаканскому району Государственного казённого учреждения Республики Хакасия «Центр занятости населения» (далее-Центр занятости) совместно с администрацией города Сорска: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овать работу по проведению оплачиваемых общественных работ, имеющих социально полезную направленность и осуществлять контроль за их проведением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Рекомендовать работодателям города, указанным в п.1, при возникновении потребности в проведении работ, не требующих квалификации, своевременно представлять информацию о наличии свободных рабочих мест и вакантных должностей в Центр занятости об организации обществен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Контроль за исполнением данного постановления  возложить на заместителя главы города по социальным вопросам Нестерову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лава города Сорска </w:t>
        <w:tab/>
        <w:tab/>
        <w:tab/>
        <w:t xml:space="preserve">          </w:t>
        <w:tab/>
        <w:t xml:space="preserve">            </w:t>
        <w:tab/>
        <w:tab/>
        <w:t xml:space="preserve">В.Ф.Найденов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4:24:00Z</dcterms:created>
  <dc:creator>Административная</dc:creator>
  <dc:description/>
  <cp:keywords/>
  <dc:language>en-US</dc:language>
  <cp:lastModifiedBy>Административная</cp:lastModifiedBy>
  <dcterms:modified xsi:type="dcterms:W3CDTF">2019-01-22T04:28:00Z</dcterms:modified>
  <cp:revision>2</cp:revision>
  <dc:subject/>
  <dc:title/>
</cp:coreProperties>
</file>