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9.  03.   2019                                                                                   №   4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 по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несению изменений в Правила землепользован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и застройки  городского округа город Сорск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утвержденные решением Совета депутатов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города Сорска от    20.12.2011 г. № 642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(с последующими изменениями)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>статьями 28, 31, 32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в</w:t>
      </w:r>
      <w:r>
        <w:rPr>
          <w:sz w:val="26"/>
        </w:rPr>
        <w:t xml:space="preserve"> целях соблюдения прав и законных интересов правообладателей земельных участков и объектов недвижимости, расположенных на территории муниципального образования город Сорск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Назначить публичные слушания по рассмотрению внесения изменений в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, с изменениями от 28.08.2017 № 741; от 27.03.2018 № 78, от 26.10.2018 № 136,  на 23 мая 2019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Опубликовать настоящее Постановление и проект изменений в Правила землепользования и застройки городского округа город Сорск   в газете "Сорский молибден" и разместить на официальном сайте администрации города  Сорска в сети Интернет, в срок не позднее двух месяцев  до назначенной даты публичных слуш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выполнением настоящего постановления возложить на первого заместителя главы города В. Ю. Соколова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Сорска                                              В. Ф. Найден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2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6-12-09T09:53:00Z</cp:lastPrinted>
  <dcterms:modified xsi:type="dcterms:W3CDTF">2019-03-22T07:30:00Z</dcterms:modified>
  <cp:revision>31</cp:revision>
  <dc:subject/>
  <dc:title/>
</cp:coreProperties>
</file>