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20_»___12__2019                                                                             №  500 - 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 подготовке  проекта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жевания   территории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 ст. 43, гл. 5 Градостроительного кодекса Российской Федерации,  на основании ст. 16  Федерального зак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Приступить к подготовке проекта межевания территории города Сорска в кадастровом квартале 19:10:020105,  в границах жилых домов № 70, №70А, № 70Б, по улице 50 лет Октябр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МИ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И. о. главы  города Сорска                                                          В. Ю. Соко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Шилова</cp:lastModifiedBy>
  <cp:lastPrinted>2019-12-19T11:32:00Z</cp:lastPrinted>
  <dcterms:modified xsi:type="dcterms:W3CDTF">2019-12-25T04:11:00Z</dcterms:modified>
  <cp:revision>159</cp:revision>
  <dc:subject/>
  <dc:title/>
</cp:coreProperties>
</file>