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43751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757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57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59.6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7100</wp:posOffset>
                </wp:positionH>
                <wp:positionV relativeFrom="paragraph">
                  <wp:posOffset>133350</wp:posOffset>
                </wp:positionV>
                <wp:extent cx="2489200" cy="7575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57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9.65pt;mso-wrap-distance-left:9.05pt;mso-wrap-distance-right:9.05pt;mso-wrap-distance-top:0pt;mso-wrap-distance-bottom:0pt;margin-top:10.5pt;mso-position-vertical-relative:text;margin-left:27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31» января 2019                                                                                         №53-п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субсидии  некоммерческой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Хакасское республиканское отделение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российской  общественной организации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оссийский Красный Крест»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ind w:firstLine="540"/>
        <w:jc w:val="both"/>
        <w:rPr/>
      </w:pPr>
      <w:r>
        <w:rPr>
          <w:b w:val="false"/>
        </w:rPr>
        <w:t xml:space="preserve">Руководствуясь </w:t>
      </w:r>
      <w:hyperlink r:id="rId3">
        <w:r>
          <w:rPr>
            <w:rStyle w:val="InternetLink"/>
            <w:b w:val="false"/>
          </w:rPr>
          <w:t>статьей 78.1</w:t>
        </w:r>
      </w:hyperlink>
      <w:r>
        <w:rPr>
          <w:b w:val="false"/>
        </w:rPr>
        <w:t xml:space="preserve">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ород Сорск, в соответствии с решением Совета депутатов города Сорска от 27.12.2018 г. № 157  «О бюджете города Сорска Республики Хакасия на 2019 год и на плановый период 2020-2021 годов», постановлением администрации города Сорска от 28.09.2016г. № 611-п. «Об утверждении муниципальной программы «Социальная политика на территории муниципального образования город Сорск на 2017-2019 годы», постановлением администрации города Сорска от 29.12.2016г.№784-п. «Об утверждении Положения о порядке предоставления субсидий социально-ориентированным некоммерческим организациям, не являющимся государственными (муниципальными) учреждениями,  в целях возмещения затрат в связи с проведением мероприятий, направленных на предупреждение распространения туберкулеза среди наиболее уязвимых групп населения», заключением о возможности предоставления субсидии, администрация города Сорск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СТАНОВЛЯЕТ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1.</w:t>
        <w:tab/>
        <w:t>Предоставить субсидию в размере 180 000 (сто восемьдесят тысяч) рублей  социально-ориентированной некоммерческой организации «Хакасское республиканское отделение Общероссийской общественной организации «Российский Красный Крест»» за счет средств местного бюджета муниципального образования город Сорск  в рамках подпрограммы «Повышение роли некоммерческих организаций муниципального образования в решении социально-культурных и иных общественно значимых задач развития города Сорска на 2017-2019 годы» муниципальной программы «Социальная политика на территории муниципального образования город Сорск на 2017-2019 годы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2.</w:t>
        <w:tab/>
        <w:t>Руководителю отдела правового регулирования заключить Соглашение о предоставлении субсидии с Хакасским республиканским отделением Общероссийской общественной организации «Российский Красный Крест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3.</w:t>
        <w:tab/>
        <w:t>Заместителю главы города по финансовым и экономическим вопросам осуществлять финансирование субсидии в соответствии с заключенным Соглашением по коду бюджетной классификации 902 10 06 6820012 800 632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4.</w:t>
        <w:tab/>
        <w:t>Настоящие постановление опубликовать в газете «Сорский молибден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5.</w:t>
        <w:tab/>
        <w:t>Контроль за исполнением настоящего Постановления возложить на заместителя главы по социальным вопрос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Глава города Сорска                                                     В.Ф.Найденов  </w:t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1EEB416225EFAA053ACA88E7416100E12A7E887B9484A826C2EF23500688B37BE55A37057E25A1FKCA0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4:21:00Z</dcterms:created>
  <dc:creator>Ауструмс</dc:creator>
  <dc:description/>
  <cp:keywords/>
  <dc:language>en-US</dc:language>
  <cp:lastModifiedBy>Ганеева Л.</cp:lastModifiedBy>
  <cp:lastPrinted>2019-01-31T08:32:00Z</cp:lastPrinted>
  <dcterms:modified xsi:type="dcterms:W3CDTF">2019-01-31T08:56:00Z</dcterms:modified>
  <cp:revision>40</cp:revision>
  <dc:subject/>
  <dc:title/>
</cp:coreProperties>
</file>