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__ 2019 г.                                                                      № __</w:t>
      </w:r>
      <w:r>
        <w:rPr>
          <w:rFonts w:cs="Times New Roman" w:ascii="Times New Roman" w:hAnsi="Times New Roman"/>
          <w:sz w:val="26"/>
          <w:szCs w:val="26"/>
          <w:u w:val="single"/>
        </w:rPr>
        <w:t>58</w:t>
      </w:r>
      <w:r>
        <w:rPr>
          <w:rFonts w:cs="Times New Roman" w:ascii="Times New Roman" w:hAnsi="Times New Roman"/>
          <w:sz w:val="26"/>
          <w:szCs w:val="26"/>
        </w:rPr>
        <w:t>__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06.2016г №423-п «Об утверждении реест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регулярных перевозок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8.11.2018г №535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 законом от 13.07.2015 N 220-ФЗ (ред. от 29.12.2017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(с изм. и доп., вступ. в силу с 28.06.2018г)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ложение к постановлению администрации города Сорска от 22.06.2016г № 423-п «Об утверждении реестра муниципальных маршрутов регулярных перевозок в муниципальном образовании город Сорск» изменить и изложить в новой редакции, согласно приложению 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Богданова</cp:lastModifiedBy>
  <cp:lastPrinted>2019-02-01T14:42:00Z</cp:lastPrinted>
  <dcterms:modified xsi:type="dcterms:W3CDTF">2019-02-11T04:33:00Z</dcterms:modified>
  <cp:revision>21</cp:revision>
  <dc:subject/>
  <dc:title/>
</cp:coreProperties>
</file>