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9550</wp:posOffset>
            </wp:positionH>
            <wp:positionV relativeFrom="paragraph">
              <wp:posOffset>-4679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647950" cy="722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.9pt;mso-wrap-distance-left:9.05pt;mso-wrap-distance-right:9.05pt;mso-wrap-distance-top:0pt;mso-wrap-distance-bottom:0pt;margin-top:1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514600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.05pt;mso-wrap-distance-right:9.05pt;mso-wrap-distance-top:0pt;mso-wrap-distance-bottom:0pt;margin-top:12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26___»__03_2019                                                                              №___5_-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 введении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sz w:val="26"/>
        </w:rPr>
        <w:t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на основании Постановления Правительства Республики Хакасия от 25.03.2019 года № 93-п «Об установлении особого противопожарного режима на территории Республики Хакасия», руководствуясь ст. 27 Устава муниципального образования город Сорск, в связи с повышением дневных температур и ветреной погодой, а так же в целях обеспечения пожарной безопасности на территории муниципального образования город Сорск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</w:rPr>
        <w:t xml:space="preserve">1.С 26.03.2019 по 12 мая 2019 года ввести на территории муниципального образования город Сорск  «Особый пожароопасный режим». 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</w:t>
      </w:r>
      <w:r>
        <w:rPr>
          <w:sz w:val="26"/>
          <w:szCs w:val="26"/>
        </w:rPr>
        <w:t>2.Руководство, организацию взаимодействия, подготовку и проведение мероприятий по обеспечению особого противопожарного режима  возложить на Комиссию по предупреждению и ликвидации чрезвычайных ситуаций и обеспечению пожарной безопасности муниципального образования город Сорск (далее - КЧС и ПБ МО г. Сорск)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Председателю КЧС и ПБ МО г. Сорск (Соколов В.Ю.) обеспечить работу патрульной, патрульно-маневренной и патрульно-контрольной группы с целью контроля за пожарной обстановкой, реагирования на угрозу и возникновение чрезвычайной ситуации, вызванной природными пожарами, принятия мер по оперативному тушению источников открытого огня, установления виновников пожара и принятия к ним мер воздействия.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Отделу по делам ГО, ЧС и МР (Арискина Н.К.)</w:t>
      </w:r>
    </w:p>
    <w:p>
      <w:pPr>
        <w:pStyle w:val="Style15"/>
        <w:shd w:fill="FFFFFF" w:val="clear"/>
        <w:spacing w:before="0" w:after="0"/>
        <w:ind w:firstLine="50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1.Усилить </w:t>
      </w:r>
      <w:r>
        <w:rPr>
          <w:color w:val="000000"/>
          <w:sz w:val="26"/>
          <w:szCs w:val="26"/>
        </w:rPr>
        <w:t>разъяснительную работу среди граждан о соблюдении требований пожарной безопасности.</w:t>
      </w:r>
    </w:p>
    <w:p>
      <w:pPr>
        <w:pStyle w:val="Style15"/>
        <w:shd w:fill="FFFFFF" w:val="clear"/>
        <w:spacing w:before="0" w:after="0"/>
        <w:ind w:firstLine="5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3.2.Организовать информирование о введении особого противопожарного режима предприятия, организации, учреждения, расположенные на территории муниципального образования город Сорск и граждан. </w:t>
      </w:r>
    </w:p>
    <w:p>
      <w:pPr>
        <w:pStyle w:val="Style15"/>
        <w:shd w:fill="FFFFFF" w:val="clear"/>
        <w:spacing w:before="0" w:after="0"/>
        <w:ind w:firstLine="5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.3.Организовать с привлечением ОМВД России по г. Сорску, Противопожарной службы, Управления социальной поддержки населения по г. Сорску обходы жителей частного сектора с целью проведения разъяснительной работы по предупреждению пожаров, обратить особое внимание на места проживания малоимущих семей, социально неадаптированных групп населения.</w:t>
      </w:r>
    </w:p>
    <w:p>
      <w:pPr>
        <w:pStyle w:val="Style15"/>
        <w:shd w:fill="FFFFFF" w:val="clear"/>
        <w:spacing w:before="0" w:after="0"/>
        <w:ind w:firstLine="5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Директору МКУ «ЕДДС МО г. Сорск» (Шкаренко Е.В.)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Организовать ежедневный сбор информации и анализ пожарной обстановки на территории муниципального образования город Сорск, а в случае ухудшения обстановки немедленно информировать КЧС и ПБ МО г. Сорск.</w:t>
      </w:r>
    </w:p>
    <w:p>
      <w:pPr>
        <w:pStyle w:val="Style15"/>
        <w:shd w:fill="FFFFFF" w:val="clear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2.Организовать информирование населения с использованием элементов РАСЦО об установлении особого противопожарного режима, необходимости соблюдения правил пожарной безопасности в быту и в природных условиях, о соблюдении правил безопасности на водных объектах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Руководителям предприятий, организаций и учреждений, расположенных на территории муниципального образования город Сорск: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</w:t>
      </w:r>
      <w:r>
        <w:rPr>
          <w:sz w:val="26"/>
          <w:szCs w:val="26"/>
        </w:rPr>
        <w:tab/>
        <w:t> 5.1.Провести проверки противопожарного состояния подведомственных объектов и территорий, принять меры по устранению выявленных недостатков;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  </w:t>
      </w:r>
      <w:r>
        <w:rPr>
          <w:sz w:val="26"/>
          <w:szCs w:val="26"/>
        </w:rPr>
        <w:t>5.2.Организовать и провести разъяснительную работу среди персонала по предупреждению пожаров от неосторожного обращения с огнём, неисправности электрооборудования, бытовых нагревательных приборов, неисправности печей и дымоходов, запрете сжигания мусора и сухой травы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3.Провести проверку готовности сил и средств, привлекаемых для тушения пожаров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Принять меры по очистке территории, прилегающих к границам предприятий, организаций, от горючего мусора, сухой травы, особенно на участках, граничащих с лесными массивами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5.Провести работы на подведомственной территории, с целью обеспечения беспрепятственного проезда пожарной техники к зданиям, сооружениям и другим строениям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6.Создать запасы воды, используя для этих целей имеющиеся емкости (бочки, поливочные машины и др.) и другие средства пожаротушения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7.Исключить сжигание мусора, разведение костров на подведомственной территории, проведение пожароопасных работ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8.Создать на подведомственных объектах пожарные команды, обеспечив их первичными средствами пожаротушения;</w:t>
      </w:r>
      <w:r>
        <w:rPr>
          <w:sz w:val="26"/>
        </w:rPr>
        <w:t xml:space="preserve">        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</w:rPr>
        <w:t xml:space="preserve">       </w:t>
      </w:r>
      <w:r>
        <w:rPr>
          <w:sz w:val="26"/>
        </w:rPr>
        <w:t>5.9.Разработать графики дежурств ответственных лиц на пожароопасный период. Графики предоставить в администрацию города Сорска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0.Определить порядок вызова пожарной охраны и осуществить иные мероприятия, связанные с решением вопросов содействия пожарной охране при тушении пожа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6.Гражданам, проживающим на территории муниципального образования город  Сорск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6.1.Запретить сжигание сухой травы, мусора, отходов быта на территории города и приусадебных участках, проведение пожароопасных работ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В помещениях и строениях, находящихся в их собственности (пользовании), иметь первичные средства пожаротушения.</w:t>
      </w:r>
    </w:p>
    <w:p>
      <w:pPr>
        <w:pStyle w:val="Msonormalcxsplast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7.Проведение культурно-массовых, зрелищных мероприятий на территории лесных массивов, зеленых зон, а также их посещение, при введении особого противопожарного режима (до его отмены) ограничивается.</w:t>
      </w:r>
    </w:p>
    <w:p>
      <w:pPr>
        <w:pStyle w:val="Msonormalcxspmiddl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8.В зависимости от обстановки могут быть предусмотрены и иные дополнительные меры пожарной безопасности, необходимые для обеспечения безопасности населения, строений, сооружений объектов экономики, организаций, предприятий и  учреждений, расположенных на территории муниципального образования город Сорск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</w:t>
      </w:r>
      <w:r>
        <w:rPr>
          <w:sz w:val="26"/>
          <w:szCs w:val="26"/>
        </w:rPr>
        <w:t>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муниципального образования город Сорск, а также гражданами, находящимися на территории муниципального образования город Сорск.        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средствах массовой информации и разместить на сайте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11.Контроль за исполнением распоряжения возложить на первого заместителя главы города  Соколова В.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И.о. главы города  Сорска                                                                  В.Ю.  Соколов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6:00Z</dcterms:created>
  <dc:creator>МО</dc:creator>
  <dc:description/>
  <cp:keywords/>
  <dc:language>en-US</dc:language>
  <cp:lastModifiedBy>МО</cp:lastModifiedBy>
  <cp:lastPrinted>2019-03-26T16:35:00Z</cp:lastPrinted>
  <dcterms:modified xsi:type="dcterms:W3CDTF">2019-04-01T06:07:00Z</dcterms:modified>
  <cp:revision>11</cp:revision>
  <dc:subject/>
  <dc:title/>
</cp:coreProperties>
</file>