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7990</wp:posOffset>
            </wp:positionH>
            <wp:positionV relativeFrom="paragraph">
              <wp:posOffset>-37592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92075</wp:posOffset>
                </wp:positionV>
                <wp:extent cx="2489200" cy="749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9.05pt;mso-wrap-distance-left:9.05pt;mso-wrap-distance-right:9.05pt;mso-wrap-distance-top:0pt;mso-wrap-distance-bottom:0pt;margin-top:7.25pt;mso-position-vertical-relative:text;margin-left:30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82550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5pt" to="504.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8 » 02.2019                                                                                  № 64 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 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),  постановлением Правительства Российской Федерации от 25.04.2012 №390 «О противопожарном режиме» (с последующими изменениями),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Представитель ОНДПР г. Черногорск, Сорск, Усть- Абаканский район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Начальник отдела 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Разработать графики дежурств ответственных лиц на пожароопасный период. Графики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редседателю комиссии по чрезвычайным ситуациям и пожарной безопасности муниципального образования на заседании комиссии по чрезвычайным ситуациям и пожарной безопасности муниципального образования  город Сорск в срок до 20.03.2019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остановления Правительства Российской Федерации от 25.04.2012 «О противопожарном режиме»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3.Рассмотреть вопрос  по созданию маневренных, патрульно-маневренных и штатных мобильных групп для проведения мероприятий по предупреждению чрезвычайных ситуаций, вызванных природных пожаров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лесных и степ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газете «Сорский Молибден» и разместить на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        В.Ф. Найденов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59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6"/>
          <w:szCs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___ от _______2019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весенне-летний пожароопасный период   2019 года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февраль -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                          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ГО ЧС и МР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, учрежд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-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по делам ГО и ЧС, М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Д по Усть-Абаканскому району и г. Сорску, г. Черногорс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весенне-летний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ЕДДС МО г. Сорск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Начальник отдела по делам ГО и ЧС,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сп. Лейко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567" w:gutter="0" w:header="0" w:top="59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Анна</cp:lastModifiedBy>
  <cp:lastPrinted>2019-02-07T10:05:00Z</cp:lastPrinted>
  <dcterms:modified xsi:type="dcterms:W3CDTF">2019-02-11T04:44:00Z</dcterms:modified>
  <cp:revision>87</cp:revision>
  <dc:subject/>
  <dc:title/>
</cp:coreProperties>
</file>