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4»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___2019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68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570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от 06.09.2018 № 416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решением Совета депутатов от 22.12.2017 № 43 «О бюджете города Сорска Республики Хакасия на 2018 год и на плановый период 2019-2020 годов», постановлением администрации г.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изменениями от 30.01.2017 №30-п, от 30.06.2017 №247-п), администрация города Сорс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06.09.2018 № 416-п. «Об утверждении  муниципальной программы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23</w:t>
      </w:r>
      <w:r>
        <w:rPr>
          <w:rFonts w:cs="Times New Roman" w:ascii="Times New Roman" w:hAnsi="Times New Roman"/>
          <w:sz w:val="26"/>
          <w:szCs w:val="26"/>
        </w:rPr>
        <w:t>»  заменить цифрой «1595»;  в 2019 году цифру «628» заменить цифрой  «10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 из бюджета МО, тыс. руб.»</w:t>
      </w:r>
      <w:r>
        <w:rPr>
          <w:rFonts w:cs="Times New Roman" w:ascii="Times New Roman" w:hAnsi="Times New Roman"/>
          <w:sz w:val="26"/>
          <w:szCs w:val="26"/>
        </w:rPr>
        <w:t xml:space="preserve"> в столбцах «всего» и «2019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ункте 1 таблицы цифры «580» и «130» заменить цифрами «545» и «95» соответствен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пункте 3 таблицы цифры «30» и «6» заменить цифрами «24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пункте 4 таблицы цифры «18» и «6» заменить цифрами «17» и «5» соответствен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в пункте 5 таблицы цифры «60» и «20» заменить цифрами «4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пункте 6 таблицы цифры «643» и «214» заменить цифрами «429» и «0», цифры «302» и «100» заменить цифрами «202» и «0», цифры «106» и «60» заменить цифрами «46» и «0», цифры «108» и «36» заменить цифрами «72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 пункте 7 таблицы цифры «216» и «56» заменить цифрами «16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в пункте «Итого по программе» цифру «628» заменить цифрой «10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2123» заменить цифрой «1595», «в 2019 году» цифру «628» заменить цифрой «10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>Настоящее Постановление направить для опубликования в газету «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»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 Журавлеву А.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3:00Z</dcterms:created>
  <dc:creator>User</dc:creator>
  <dc:description/>
  <cp:keywords/>
  <dc:language>en-US</dc:language>
  <cp:lastModifiedBy>2</cp:lastModifiedBy>
  <cp:lastPrinted>2019-02-13T16:17:00Z</cp:lastPrinted>
  <dcterms:modified xsi:type="dcterms:W3CDTF">2019-02-18T06:50:00Z</dcterms:modified>
  <cp:revision>8</cp:revision>
  <dc:subject/>
  <dc:title/>
</cp:coreProperties>
</file>