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4</w:t>
      </w:r>
      <w:r>
        <w:rPr>
          <w:rFonts w:cs="Times New Roman" w:ascii="Times New Roman" w:hAnsi="Times New Roman"/>
          <w:sz w:val="26"/>
          <w:szCs w:val="26"/>
        </w:rPr>
        <w:t>__»_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>__2019 г.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98</w:t>
      </w:r>
      <w:r>
        <w:rPr>
          <w:rFonts w:cs="Times New Roman" w:ascii="Times New Roman" w:hAnsi="Times New Roman"/>
          <w:sz w:val="26"/>
          <w:szCs w:val="26"/>
        </w:rPr>
        <w:t>_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30.10.2018 №497-п, 11.12.2018 №554-п, 22.01.2019 №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1.2019 №46-п, 27.02.2019 №80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, постановлением администрации города Сорска от 27.09.2016 № 601—п (далее программа)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5191,7», «8263,9» заменить соответственно цифрами «36491,7», «956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2177,7», «7163,9» заменить соответственно цифрами «33477,7», «8463,9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5191,7», «8263,9» заменить соответственно цифрами «36491,7», «9563,9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, утвержденную постановлением администрации города Сорска от 27.09.2016 № 601—п (далее - Под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2177,7», «7163,9» заменить соответственно цифрами «33477,7», «846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Подпрограммы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2232,2», «3900» заменить соответственно цифрами «12532,2», «42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 цифры «7287,4», «2050» заменить соответственно цифрами «8287,4», «30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2177,7», «7163,9» заменить соответственно на цифры «33477,7», «8463,9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Подпрограммы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2177,7», «7163,9» заменить соответственно цифрами «33477,7», «8463,9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9-03-12T14:40:00Z</cp:lastPrinted>
  <dcterms:modified xsi:type="dcterms:W3CDTF">2019-03-14T06:35:00Z</dcterms:modified>
  <cp:revision>64</cp:revision>
  <dc:subject/>
  <dc:title/>
</cp:coreProperties>
</file>