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26111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9.3pt" to="468.95pt,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23850</wp:posOffset>
                </wp:positionV>
                <wp:extent cx="2533650" cy="934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25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22605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4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1 »04. 2019 год                                                              №9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 от 16 марта 2015 года №5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антинаркотической комиссии п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1.09.2015 №29-п, от 14.03.2016 г. №5-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05.2016г. №17-п, от 08.12.2016г. №32-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4.12.2017 г. №29-п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Указа Президента Российской Федерации «О совершенствовании государственного управления в сфере контроля за оборотом наркотических средств, психотропных веществ и их прекурсоров и в сфере миграции» от 05 апреля 2016 года №156, Устава  муниципального образования города Сорска, а также в связи с организационно- штатными изменениями в администрации города Сорска и субъектах профилактики, действующих на территории муниципального образования города Сорска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изменения в постановления главы города Сорска от 16 марта 2015 года №5-п «Об антинаркотической комиссии при администрации города Сорс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риложение №1 к постановлению главы города Сорска от 16 марта 2015 года №5-п «Об антинаркотической комиссии при администрации города Сорска» изменить  и изложить в новой редакции, согласно Приложению №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Опубликовать данное постановление в СМ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В.Ф.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__ »  04. 2019  № __-п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нтинаркотической комиссии 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администрации города Сорска.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Найденов Владимир Федорович-глава города Сорска, председатель комиссии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естерова Маргарита Анатольевна-заместитель главы по социальным вопросам, заместитель председателя комиссии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ськина Елена Владимировна (на период отсутствия Ждановой Светланы Анатольевны)-ответственный секретарь административной комиссии, секретарь комиссии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Мамчук Денис Богданович- врио заместителя начальника Отд МВД России по города Сорску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Киселева Елена Игоревна- руководитель отдела образования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Бакаева Алёна Равиновна- и.о.руководителя Управления культуры, молодежи спорта и туризм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Яркин Василий Геннадьевич- главный врач ГБУЗ РХ «Сорская городская больница»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</w:t>
        <w:tab/>
        <w:tab/>
        <w:tab/>
        <w:tab/>
        <w:tab/>
        <w:tab/>
        <w:t xml:space="preserve">          </w:t>
        <w:tab/>
        <w:tab/>
        <w:t xml:space="preserve">     В.Ю.Сокол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М.А. Нестеров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М.Н. Бондаренко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управляющий дела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Р.С.Стуловская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5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Н.Н. Спирин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АЗОСЛАТЬ: в дело  – 1 экз., М.Н. Бондаренко  – 1 экз., Нестеровой М.А.-1 экз., Ганеевой Л.Н.-1экз., Оськиной Е.В.-1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ькин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033) 24-3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53:00Z</dcterms:created>
  <dc:creator>Административная</dc:creator>
  <dc:description/>
  <cp:keywords/>
  <dc:language>en-US</dc:language>
  <cp:lastModifiedBy>Административная</cp:lastModifiedBy>
  <cp:lastPrinted>2019-04-11T13:15:00Z</cp:lastPrinted>
  <dcterms:modified xsi:type="dcterms:W3CDTF">2019-04-12T07:21:00Z</dcterms:modified>
  <cp:revision>7</cp:revision>
  <dc:subject/>
  <dc:title/>
</cp:coreProperties>
</file>