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омиссии города Сорска от 15 января 2020 года № 125/518-4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22"/>
        </w:rPr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работе Территориальной избирательной комиссии города Сорска по противодействию коррупции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инятым на 2019 год планом работы Территориальной избирательной комиссии города Сорска по противодействию коррупции, Территориальная избирательная комиссия города Сорска провела соответствующую работу по данному направлению деятельно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ерритори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города Сорска бы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 контроль за выполнением мероприятий по противодействию коррупц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а разъяснительная работа по соблюдению лицами, замещающими должности государственной гражданской службы положений антикоррупционного законодательства. В частности разъяснено обязательное условие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лены рабочей группы по противодействию коррупции при Территориальной избирательной комиссии города Сорска проверяли декларацию, подготовленную председателем комиссии Т.Н.Борисовой для представления ее в Избирательную комиссию Республики Хака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ращений граждан о фактах коррупции в 2019 году в Территориальную избирательную комиссию города Сорска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lang w:val="ru-RU" w:bidi="ar-SA"/>
    </w:rPr>
  </w:style>
  <w:style w:type="character" w:styleId="Iiianoaieou">
    <w:name w:val="iiia? no?aieou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2:00Z</dcterms:created>
  <dc:creator>Галина</dc:creator>
  <dc:description/>
  <cp:keywords/>
  <dc:language>en-US</dc:language>
  <cp:lastModifiedBy>Галина</cp:lastModifiedBy>
  <cp:lastPrinted>2018-12-14T14:25:00Z</cp:lastPrinted>
  <dcterms:modified xsi:type="dcterms:W3CDTF">2020-01-15T04:11:00Z</dcterms:modified>
  <cp:revision>127</cp:revision>
  <dc:subject/>
  <dc:title/>
</cp:coreProperties>
</file>