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5 января 2020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</w:rPr>
              <w:t>125/517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контрольно – ревизионной службы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города С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зультатах ее деятельно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отчет о работе Контрольно – ревизионной службы при Территориальной избирательной комиссии города Сорска за 2019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отчет о работе Контрольно – ревизионной службы при Территориальной избирательной комиссии города Сорска 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Е.В. Соловь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Irena</dc:creator>
  <dc:description/>
  <cp:keywords/>
  <dc:language>en-US</dc:language>
  <cp:lastModifiedBy>Галина</cp:lastModifiedBy>
  <cp:lastPrinted>2013-09-27T17:16:00Z</cp:lastPrinted>
  <dcterms:modified xsi:type="dcterms:W3CDTF">2019-12-19T05:18:00Z</dcterms:modified>
  <cp:revision>41</cp:revision>
  <dc:subject/>
  <dc:title>РЕСПУБЛИКА ХАКАСИЯ</dc:title>
</cp:coreProperties>
</file>