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4 »__09___  2019                                                                              №  359 - п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Адамчук Светланы Михайловны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Республики Хакас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1061,0 кв.м. расположенном по адресу: Российская Федерация, Республика Хакасия, город Сорск, улица Новая 4,  с кадастровым номером 19:10:020108:16, разрешенное использование: «для эксплуатации жилого дома», на  03 октября 2019 года в 16-00 ча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3.Место проведения публичных слушаний -  конференц-зал администрации города Сорска, по адресу: г. Сорск, ул. Кирова, 3.</w:t>
      </w:r>
    </w:p>
    <w:p>
      <w:pPr>
        <w:pStyle w:val="ConsPlusNormal1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средствах массовой информации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5.Настоящее Постановление вступает в силу со дня его опубликования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left="142" w:hanging="0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 В. Ф. Найденов    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09-23T16:30:00Z</cp:lastPrinted>
  <dcterms:modified xsi:type="dcterms:W3CDTF">2019-09-24T08:43:00Z</dcterms:modified>
  <cp:revision>56</cp:revision>
  <dc:subject/>
  <dc:title/>
</cp:coreProperties>
</file>