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883"/>
        <w:gridCol w:w="1883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18г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2019г.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упило обращений всего (письменных, устны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10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исьмен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3 (из них 2 жалобы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98 (из них 0 жалоб)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ст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рез вышестоящие орган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лектив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мотрено с просроченным сроко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ешено положительн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рено с выездом на мест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рассмотре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6"/>
        </w:rPr>
      </w:pPr>
      <w:r>
        <w:rPr>
          <w:sz w:val="26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75"/>
        <w:gridCol w:w="542"/>
        <w:gridCol w:w="699"/>
        <w:gridCol w:w="559"/>
        <w:gridCol w:w="476"/>
        <w:gridCol w:w="1148"/>
        <w:gridCol w:w="239"/>
        <w:gridCol w:w="357"/>
        <w:gridCol w:w="476"/>
        <w:gridCol w:w="8"/>
        <w:gridCol w:w="352"/>
        <w:gridCol w:w="16"/>
        <w:gridCol w:w="537"/>
        <w:gridCol w:w="251"/>
        <w:gridCol w:w="8"/>
        <w:gridCol w:w="596"/>
        <w:gridCol w:w="239"/>
        <w:gridCol w:w="486"/>
        <w:gridCol w:w="580"/>
        <w:gridCol w:w="256"/>
        <w:gridCol w:w="518"/>
        <w:gridCol w:w="446"/>
        <w:gridCol w:w="540"/>
        <w:gridCol w:w="760"/>
        <w:gridCol w:w="50"/>
        <w:gridCol w:w="457"/>
        <w:gridCol w:w="531"/>
        <w:gridCol w:w="614"/>
        <w:gridCol w:w="614"/>
        <w:gridCol w:w="794"/>
      </w:tblGrid>
      <w:tr>
        <w:trPr>
          <w:trHeight w:val="720" w:hRule="atLeast"/>
        </w:trPr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опросов в обращениях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ая сфера</w:t>
            </w:r>
          </w:p>
        </w:tc>
      </w:tr>
      <w:tr>
        <w:trPr>
          <w:trHeight w:val="360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тем</w:t>
            </w:r>
          </w:p>
        </w:tc>
      </w:tr>
      <w:tr>
        <w:trPr>
          <w:trHeight w:val="8183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ый строй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государственного управления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. Исполнение наказ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законодательство и его применение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жилищ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еспечение коммунальными услугами жилого фонда </w:t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0" w:firstLine="6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</w:rPr>
      </w:pPr>
      <w:r>
        <w:rPr>
          <w:sz w:val="26"/>
        </w:rPr>
        <w:t>Таблица 2</w:t>
      </w:r>
    </w:p>
    <w:p>
      <w:pPr>
        <w:pStyle w:val="Normal"/>
        <w:shd w:fill="FFFFFF" w:val="clear"/>
        <w:spacing w:lineRule="exact" w:line="446" w:before="115" w:after="0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работе с обращениями граждан в 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Сорска за 2019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им из приоритетных направлений работы органов местного самоуправления города Сорска, является работа с обращениями граждан в соответствии с Федеральным законом от 02.05.2006г. № 59 - ФЗ "О порядке рассмотрения обращений граждан РФ", которая направлена на объективное, всестороннее и своевременное рассмотрение заявлений, жалоб и предложений жителей город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за 2019 г. можно отметить уменьшение  количества обращений граждан в </w:t>
      </w:r>
      <w:r>
        <w:rPr>
          <w:spacing w:val="-1"/>
          <w:sz w:val="26"/>
          <w:szCs w:val="26"/>
        </w:rPr>
        <w:t>сравнении с 2018 годом на 19 %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>Всего за  2019 г. в администрацию города</w:t>
      </w:r>
      <w:r>
        <w:rPr>
          <w:spacing w:val="-1"/>
          <w:sz w:val="26"/>
          <w:szCs w:val="26"/>
        </w:rPr>
        <w:t xml:space="preserve"> обратилось  107 человек (в  2018г.-132 чел.), из них 9 </w:t>
      </w:r>
      <w:r>
        <w:rPr>
          <w:sz w:val="26"/>
          <w:szCs w:val="26"/>
        </w:rPr>
        <w:t xml:space="preserve">человек (8,4% от общего числа обратившихся граждан) приняты на личном приеме должностными лицами администрации города Сорска (в 2018г. - 7человек). </w:t>
      </w:r>
      <w:r>
        <w:rPr>
          <w:spacing w:val="-1"/>
          <w:sz w:val="26"/>
          <w:szCs w:val="26"/>
        </w:rPr>
        <w:t xml:space="preserve"> Увеличение  по сравнению с 2018 годом составило  на 28,5% (таблица 1)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оих обращениях граждане поставили множество вопросов, отраженных в классификаторе тем (таблица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31794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6" w:firstLine="720"/>
        <w:jc w:val="both"/>
        <w:rPr>
          <w:b/>
          <w:b/>
          <w:sz w:val="26"/>
          <w:szCs w:val="26"/>
        </w:rPr>
      </w:pPr>
      <w:r>
        <w:rPr>
          <w:spacing w:val="-1"/>
          <w:sz w:val="26"/>
          <w:szCs w:val="26"/>
        </w:rPr>
        <w:t>В 2019 году значительно увеличилось количество обращений, поступивших в администрацию города Сорска, через вышестоящие государственные органы власти. Увеличение по сравнению с 2018 годом составило 320 %. (2019 г. – 42 обращения; 2018 г. – 10 обращен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ематика обращений граждан связана с различными областями жизнедеятельности населения. Преобладают же вопросы жилищно-коммунальной сферы и хозяйственной деятельности, т.е. с которыми связаны наиболее острые проблемы для большинства населения нашей стра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нализ обращений граждан свидетельствует о том, что наиболее острые и социально значимые вопросы связаны с хозяйственной деятельностью (благоустройством) – 42 % от общего числа обращений,  коммунальным хозяйством – 19,6% от общего числа обращений,  вопросами в жилищной сфере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,7 % от общего числа обращений, вопросами государственного управления – 1,9% от общего числа обращений, вопросами здравоохранения, физической культуры и спорта – 2,8%. Это вопросы  ремонта жилья, благоустройства города и придомовых территорий, уличного освещения,</w:t>
      </w:r>
      <w:r>
        <w:rPr>
          <w:b/>
          <w:sz w:val="36"/>
          <w:szCs w:val="36"/>
        </w:rPr>
        <w:t xml:space="preserve"> </w:t>
      </w:r>
      <w:r>
        <w:rPr>
          <w:sz w:val="26"/>
          <w:szCs w:val="26"/>
        </w:rPr>
        <w:t xml:space="preserve">улучшения жилищных условий, предоставления жилой площади, переселения из ветхого и аварийного жилья и т.д. Поставленные в обращениях вопросы решаются положительно, по мере поступления денежных средств в местный бюджет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3380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 и тот факт, что поверхностное рассмотрения обращений зачастую является основанием для повторных обращений граждан.</w:t>
      </w:r>
      <w:r>
        <w:rPr/>
        <w:t xml:space="preserve"> </w:t>
      </w:r>
      <w:r>
        <w:rPr>
          <w:sz w:val="26"/>
          <w:szCs w:val="26"/>
        </w:rPr>
        <w:t xml:space="preserve">В 2019 году наблюдается уменьшение по сравнению с 2018 годом повторных обращений граждан на 67 %. В 2019 г. - 2 человека, (в 2018 году - 6 человек). 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, значительно уменьшилось (на 49%) количество коллективных обращений граждан и составило 19 обращений, в 2018 году - 37обращений. </w:t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915" cy="300863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оду решено положительно 18 обращений (что составляет 16,8 % от общего числа, поступивших обращений), (в 2018 году решено положительно 26 обращений). Наблюдается уменьшение  положительно рассмотренных обращений на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6"/>
          <w:szCs w:val="26"/>
        </w:rPr>
        <w:t xml:space="preserve">30,7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6058535" cy="2953385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возможность решить проблему положительно отсутствует, по каждому такому вопросу даются разъяснения с указанием, в какие органы и с каким пакетом документов необходимо обращаться заявителю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на контроле до окончательного ответа заявителю остаются 5 обращений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ом в администрации г. Сорска работа с обращениями граждан ведется, в установленном  действующим законодательством порядке.  Все жалобы  и обращения ставятся на контроль и рассматриваются в положенные сроки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z w:val="26"/>
          <w:szCs w:val="28"/>
        </w:rPr>
        <w:t xml:space="preserve">Так, за прошедший 2019 год </w:t>
      </w:r>
      <w:r>
        <w:rPr>
          <w:spacing w:val="-10"/>
          <w:sz w:val="26"/>
          <w:szCs w:val="28"/>
        </w:rPr>
        <w:t xml:space="preserve">обращений рассмотренных с нарушением срока не  было,  (в 2018г.- 0 обращений). 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 xml:space="preserve">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  2019 году в администрацию г. Сорска  обратилось  1108 граждан с заявлениями об оказании муниципальных услуг и по вопросам благоустройства города (в 2018 году аналогичных заявлений было 918). Увеличение  количества обратившихся граждан составило  20 %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В соответствии с поручением Президента Российской Федерации  12 декабря 2019 года, состоялся Общероссийский день приема гражда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Администрацию города Сорска в Общероссийский день приема граждан  заявителей не зарегистрирова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spacing w:val="-13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20-01-13T13:22:00Z</cp:lastPrinted>
  <dcterms:modified xsi:type="dcterms:W3CDTF">2020-02-04T07:11:00Z</dcterms:modified>
  <cp:revision>136</cp:revision>
  <dc:subject/>
  <dc:title/>
</cp:coreProperties>
</file>