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575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     »                2019 год.                                                                      №        -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Сорска №656-п от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8.10.2016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7-2019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с изменениями от 21.01.2017г. №20-п; от 31.01.2017г. №31-п;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от 20.06.2017г. №236-п, от 19.12.2017 №492-п, от 29.05.2018 №263-п; от  04.02.2019 №59-п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(с изменениями и дополнениями) от 24.07.2007 № 209-ФЗ "О развитии малого и среднего предпринимательства в Российской Федерации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 Постановления Правительства России от 06.09.2016г. (в ред. От 20.11.2018г.) №887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7-2019 годы», утвержденную  постановлением администрации города Сорска №656-п  от  18.10.2016 года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) раздел I</w:t>
      </w:r>
      <w:r>
        <w:rPr>
          <w:sz w:val="26"/>
          <w:szCs w:val="26"/>
          <w:lang w:val="en-US"/>
        </w:rPr>
        <w:t>V</w:t>
      </w:r>
      <w:r>
        <w:rPr/>
        <w:t xml:space="preserve"> «Перечень мероприятий муниципальной программы» изложить в следующей редакции:</w:t>
      </w:r>
    </w:p>
    <w:tbl>
      <w:tblPr>
        <w:tblW w:w="97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3"/>
        <w:gridCol w:w="1193"/>
        <w:gridCol w:w="58"/>
        <w:gridCol w:w="1042"/>
        <w:gridCol w:w="57"/>
        <w:gridCol w:w="1091"/>
        <w:gridCol w:w="21"/>
        <w:gridCol w:w="1141"/>
        <w:gridCol w:w="1667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   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униципальный бюджет)  рублей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  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по годам     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>
          <w:trHeight w:val="98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ддержка субъектов малого и среднего предпринимательства, осуществляющих деятельность в сфере производства товаров (работ, услуг), включает в себя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-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 в целях создания и (или) развития либо модернизации производства товаров (работ, услуг)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- субсидирование части затрат субъектов малого и среднего предпринимательства, связанных с уплатой лизинговых платежей и (или)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и экономики, отдел правового регулирования,   отдел  по управлению муниципальным имуществом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Поддержка начинающих субъектов малого предпринимательства- субсидирование части затрат субъектов малого и среднего предпринимательства (гранты) - производителей товаров, работ, услуг, предоставляемых на условиях долевого финансирования целевых расходов по уплате первого взноса (аванса) при заключении договора лизинга оборудования, выплатами по передаче прав на франшизу (паушальный взнос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Поддержка и развитие субъектов малого и среднего предпринимательства, занимающихся социально значимыми видами деятельности: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- субсидирование части затрат субъектов малого и среднего предпринимательства, связанных с созданием и (или) развитием центров времяпрепровождения детей - групп дневного времяпрепровождения детей дошкольного возраста и иных подобных видов деятельности (далее - центр времяпрепровождения детей)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- субсидирование части затрат субъектов малого и среднего предпринимательства, связанных с созданием и (или) развитием дошкольных образовательных центров, осуществляющих образовательную деятельность по программам дошкольного образования, а также присмотру и уходу за детьми,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200" w:after="0"/>
              <w:ind w:firstLine="540"/>
              <w:jc w:val="both"/>
              <w:rPr/>
            </w:pPr>
            <w:r>
              <w:rPr/>
              <w:t>- субсидирование части затрат субъектов социального предпринимательства - субъектов малого и среднего предпринимательства, осуществляющих социально ориентированную деятельность, направленную на достижение общественно полезных целей, улучшение условий жизнедеятельности гражданина и (или) расширение его возможностей самостоятельно обеспечивать свои основные жизненные потребности, а также на обеспечение занятости, оказание поддержки инвалидам, гражданам пожилого возраста и лицам, находящимся в труд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 и экономики</w:t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проведение семинаров, тренингов, конференций, мастер-классов успешных предпринимателей в целях обмена опытом и обучения бизне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финансов и экономики, отдел правового регулирования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КУ РХ «Центр занятости» (по согласованию), «Одно окно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состояния и развития малого предприниматель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щение в сети «Интернет» результаты проведенного мониторинга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етодической помощи безработным гражданам в разработке бизнес-плано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АУ РХ «МФЦ Хакасии»ТО№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седаний Совета предпринимателей по вопросам развития предпринимательской деятельности в муниципальном образовании г.Сорск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тдел финансов и эконом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 по управлению муниципальным имуществом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bookmarkStart w:id="0" w:name="Par2766"/>
      <w:bookmarkEnd w:id="0"/>
      <w:r>
        <w:rPr>
          <w:sz w:val="26"/>
          <w:szCs w:val="26"/>
        </w:rPr>
        <w:t>4.Опубликовать данное постановление в  С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исполнением постановления возложить на  заместителя главы  по   финансовым и экономически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а Сорска                                                         В.Ф.Найд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73" w:right="709" w:gutter="0" w:header="0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Приказ МПТ_документ"/>
    <w:basedOn w:val="Normal"/>
    <w:qFormat/>
    <w:pPr>
      <w:autoSpaceDE w:val="false"/>
      <w:spacing w:lineRule="auto" w:line="360"/>
      <w:ind w:firstLine="709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5:00Z</dcterms:created>
  <dc:creator>Ауструмс</dc:creator>
  <dc:description/>
  <cp:keywords/>
  <dc:language>en-US</dc:language>
  <cp:lastModifiedBy>2</cp:lastModifiedBy>
  <cp:lastPrinted>2019-05-29T09:00:00Z</cp:lastPrinted>
  <dcterms:modified xsi:type="dcterms:W3CDTF">2019-05-29T03:44:00Z</dcterms:modified>
  <cp:revision>24</cp:revision>
  <dc:subject/>
  <dc:title/>
</cp:coreProperties>
</file>