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rPr/>
      </w:pPr>
      <w:r>
        <w:rPr>
          <w:b/>
          <w:bCs/>
          <w:sz w:val="32"/>
          <w:szCs w:val="32"/>
        </w:rPr>
        <w:t xml:space="preserve">                                </w:t>
      </w:r>
      <w:r>
        <w:rPr>
          <w:b/>
          <w:bCs/>
          <w:sz w:val="32"/>
          <w:szCs w:val="32"/>
        </w:rPr>
        <w:t>ПРОТОКОЛ № 1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онного заседания Общественной палаты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 город Сорск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>
          <w:b/>
          <w:sz w:val="26"/>
          <w:szCs w:val="26"/>
        </w:rPr>
        <w:t>16 апреля 2019г., 16-00</w:t>
        <w:tab/>
        <w:t>Конференц-зал администрации г.Сорска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3600" w:hanging="3600"/>
        <w:jc w:val="both"/>
        <w:rPr>
          <w:sz w:val="26"/>
        </w:rPr>
      </w:pPr>
      <w:r>
        <w:rPr>
          <w:b/>
          <w:sz w:val="26"/>
        </w:rPr>
        <w:t>Председательствующий:</w:t>
      </w:r>
      <w:r>
        <w:rPr>
          <w:sz w:val="26"/>
        </w:rPr>
        <w:t xml:space="preserve">       Веселова Галина Владимировна – депутат Совета депутатов города Сорска по избирательному округу №4.</w:t>
      </w:r>
    </w:p>
    <w:p>
      <w:pPr>
        <w:pStyle w:val="Style15"/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b/>
          <w:sz w:val="26"/>
        </w:rPr>
        <w:t>Секретарь:</w:t>
      </w:r>
      <w:r>
        <w:rPr>
          <w:sz w:val="26"/>
        </w:rPr>
        <w:t xml:space="preserve">                                  Шадрова Евгения Сергеевна  –  главный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</w:rPr>
      </w:pPr>
      <w:r>
        <w:rPr>
          <w:b/>
          <w:sz w:val="26"/>
        </w:rPr>
        <w:t xml:space="preserve">                                                                </w:t>
      </w:r>
      <w:r>
        <w:rPr>
          <w:sz w:val="26"/>
        </w:rPr>
        <w:t xml:space="preserve">специалист технической группы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администрации г.Сорска.</w:t>
      </w:r>
    </w:p>
    <w:p>
      <w:pPr>
        <w:pStyle w:val="Style15"/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ствовали члены </w:t>
        <w:tab/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й палаты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уконен Наталья Александровна – специалист по социальной работе ГБУЗ РХ «Сорская ГБ»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/>
      </w:pPr>
      <w:r>
        <w:rPr>
          <w:sz w:val="26"/>
          <w:szCs w:val="26"/>
        </w:rPr>
        <w:t>Темников Геннадий Иванович– член совета ветеранов г.Сорск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ратчикова Татьяна Сергеевна – воспитатель МБДОУ ЦРР д/с «Солнышко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тченко Анастасия Валериевна – председатель совета молодежи «СГОКа/ СФМЗ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еленченко Людмила Николаевна – директор УСПН г. Сорск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укосуева Елена Викторовна – юрист ООО «СФМЗ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иферт Оксана Петровна – директор МБОУ Сорская СОШ №1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езуглова Елена Владимировна – зам. председателя профкома ППО ООО «Сорский ГОК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аева Елена Григорьевна – директор МБУК «Сорский краеведческий музей им. В.В. Андрияшева»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овали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щенко Александр Васильевич– атаман Сорского городского казачьего общест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вастьянова Татьяна Дмитриевна – индивидуальный предприниматель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заседания Общественной палаты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Вступительное слово заместителя главы по социальным вопросам Нестеровой М.А.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 Вступительное слово Веселовой Г.В.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 формировании Общественной палаты муниципального образования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. Сорск (далее ОП МО г. Сорск).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Выступление присутствующих.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 выдвижении кандидатур в Общественную палату МО г. Сорск.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Веселова Г.В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 </w:t>
      </w:r>
      <w:r>
        <w:rPr>
          <w:b/>
          <w:sz w:val="26"/>
          <w:szCs w:val="26"/>
        </w:rPr>
        <w:t xml:space="preserve"> </w:t>
      </w:r>
      <w:r>
        <w:rPr>
          <w:sz w:val="26"/>
        </w:rPr>
        <w:t xml:space="preserve">утверждение </w:t>
      </w:r>
      <w:r>
        <w:rPr>
          <w:sz w:val="26"/>
          <w:szCs w:val="26"/>
        </w:rPr>
        <w:t xml:space="preserve">Состава Общественной палаты при администрации города Сорск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Об основных направлениях деятельности Общественной палаты РХ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6.  </w:t>
      </w:r>
      <w:r>
        <w:rPr>
          <w:sz w:val="26"/>
          <w:szCs w:val="26"/>
        </w:rPr>
        <w:t xml:space="preserve">Заключительное слово Нестеровой М.А.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 внесении изменений в постановление администрации г. Сорска «О создании Общественной палаты муниципального образования город Сорск».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дведение итогов засе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о итогам обсуждения четвертого вопроса повестки организационного заседания Общественной палаты муниципального образования город Сорск «</w:t>
      </w:r>
      <w:r>
        <w:rPr>
          <w:sz w:val="26"/>
        </w:rPr>
        <w:t xml:space="preserve">Утверждение </w:t>
      </w:r>
      <w:r>
        <w:rPr>
          <w:sz w:val="26"/>
          <w:szCs w:val="26"/>
        </w:rPr>
        <w:t xml:space="preserve">Состава Общественной палаты муниципального образования город Сорск» </w:t>
      </w:r>
      <w:r>
        <w:rPr>
          <w:bCs/>
          <w:sz w:val="26"/>
          <w:szCs w:val="26"/>
        </w:rPr>
        <w:t>Общественная палата 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Состав Общественной палаты муниципального образования город Сорск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По итогам обсуждения пятого вопроса повестки организационного заседания Общественной палаты муниципального образования город Сорск «Об основных направлениях деятельности Общественной палаты РХ» </w:t>
      </w:r>
      <w:r>
        <w:rPr>
          <w:bCs/>
          <w:sz w:val="26"/>
          <w:szCs w:val="26"/>
        </w:rPr>
        <w:t>Общественная палата 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Членам Общественной палаты муниципального образования город Сорск подготовить  предложения по вопросам, которые необходимо включить в план работы ОП МО г. Сорск  на 2019 год с учетом изменений и дополнений.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тавить данные предложения для обсуждения на ближайшее заседание Общественной палаты муниципального образования город Сорск.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водя итоги организационного заседания ОП МО г. Сорск Общественная палата РЕШИЛА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а Сорска от 17.07.2015  №412-п «О создании Общественной палаты муниципального образования город Сорск»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заместителем председателя Общественной палаты МО г. Сорск Рукосуеву Елену Викторовну – юриста ООО «СФМЗ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ледующее организационное заседание Общественной палаты муниципального образования город Сорск назначить на 21.05.2019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бщественной па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                                               Г.В. Весе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Общественной палаты</w:t>
        <w:tab/>
        <w:t xml:space="preserve">         Е.С. Шад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4:40:00Z</dcterms:created>
  <dc:creator>Мунуслуги</dc:creator>
  <dc:description/>
  <cp:keywords/>
  <dc:language>en-US</dc:language>
  <cp:lastModifiedBy>Мунуслуги</cp:lastModifiedBy>
  <cp:lastPrinted>2019-04-17T09:58:00Z</cp:lastPrinted>
  <dcterms:modified xsi:type="dcterms:W3CDTF">2019-04-17T03:03:00Z</dcterms:modified>
  <cp:revision>13</cp:revision>
  <dc:subject/>
  <dc:title/>
</cp:coreProperties>
</file>