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rPr/>
      </w:pPr>
      <w:r>
        <w:rPr>
          <w:sz w:val="26"/>
          <w:szCs w:val="26"/>
        </w:rPr>
        <w:t>Конференц-зал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7» декабря 2019 г., 16:00 ч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 по вопросу о предоставлении разрешений на условно разрешенные виды использования земельных участков, расположенных по адресам: Российская Федерация, Республика Хакасия, городской округ город Сорск, город Сорск, ул. 50 лет Октября, земельные участки № 8/1 и № 8/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: </w:t>
      </w:r>
      <w:r>
        <w:rPr>
          <w:sz w:val="26"/>
          <w:szCs w:val="26"/>
        </w:rPr>
        <w:t>Соколов В.Ю. – первый заместитель главы города Сорска, председатель комиссии по Правилам землепользования и застройки, Шилова Л.И. – ведущий специалист Управления ЖКХ администрации МО город Сорск, секретарь комиссии, Ищенко О.В. – руководитель отдела по управлению муниципальным имуществом администрации города Сорска, Бакаев Д.В. – главный специалист отдела по управлению муниципальным имуществом администрации города Сорска, граждане Казазаев Владимир Афанасьевич, Казазаева Валентина Викторовна (заинтересованные лица), Григорьева Ольга Александровна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суждение вопроса о предоставлении разрешений на условно разрешённые виды использования земельных участков, расположенных по адресам: Российская Федерация, Республика Хакасия, городской округ город Сорск, город Сорск, ул. 50 лет Октября, з/у № 8/1 и № 8/2, с целью оформления прав на земельные участки, предназначенные для размещения блокированного жилого дома с приквартирными участк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рыл публичные слушания председатель комиссии по Правилам землепользования и застройки В.Ю. Сокол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по вопросу о предоставлении разрешения на условно разрешённый вид использования земельного участка назначены постановлением главы города Сорска от 26.11.2019 г. № 24-п «О проведении публичных слушаний по вопросу о предоставлении разрешений на условно разрешенный вид использования земельного участка». В адрес заинтересованных лиц Казазаева Владимира Афанасьевича, Казазаевой Валентины Викторовны, а также правообладателям смежных земельных участков Шишкиной Людмиле Геннадьевне и Григорьевой Ольге Александровне 28.11.2019 года направлены уведомления о проведении публичных слушаний. Указанные уведомления получены гражданами своевременн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ыступил Бакаев Д.В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еобходимость обсуждения на публичных слушаниях вопроса о предоставлении разрешений на условно разрешённые виды использования земельных участков, расположенных по адресам: Российская Федерация, Республика Хакасия, городской округ город Сорск, город Сорск, ул. 50 лет Октября, земельные участки № 8/1 и № 8/2, в соответствии с Правилами землепользования и застройки города Сорска в жилой территориальной зоне Ж2с (зона существующей застройки малоэтажными многоквартирными жилыми домами), с целью оформления прав на земельные участки, предназначенные для размещения блокированного двухквартирного жилого дома с приквартирными участками, вызвана подачей Казазаевой В.В. заявления о предоставлении разрешения на условно разрешённый вид использования земельного участ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ёй 39 Градостроительного кодекса Российской Федерации, 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 решение о предоставлении разрешения на условно разрешённый вид использования земельного участка – блокированные двухквартирные жилые дома с приквартирными участками, принимается главой администрации муниципального образования с учётом результатов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по ходу публичных слушаний не поступало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Вопрос об </w:t>
      </w:r>
      <w:r>
        <w:rPr>
          <w:sz w:val="26"/>
          <w:szCs w:val="26"/>
        </w:rPr>
        <w:t xml:space="preserve">изменении разрешённых использований земельных участков был поставлен на голосова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ующие проголосовали «ЗА» – единогласно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Публичные слушания по вопросу о предоставлении разрешений на условно разрешенный вид использования земельных участков считать проведён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лаве города предоставить разрешение на условно разрешённый вид использования земельного участка общей площадью 713 кв. м., расположенного по адресу: Российская Федерация, Республика Хакасия, г. Сорск, ул. 50 лет Октября, земельный участок № 8/1, с целью оформления прав на земельный участок, предназначенный для размещения жилого блока № 1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главе города предоставить разрешение на условно разрешённый вид использования земельного участка общей площадью 605 кв. м., расположенного по адресу: Российская Федерация, Республика Хакасия, г. Сорск, ул. 50 лет Октября, земельный участок № 8/2, с целью оформления прав на земельный участок, предназначенный для размещения жилого блока № 2 двухквартирного жилого дома с приквартирным участ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едущий публичных слушаний                                               В.Ю. Соколов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rPr/>
      </w:pPr>
      <w:r>
        <w:rPr>
          <w:sz w:val="26"/>
          <w:szCs w:val="26"/>
        </w:rPr>
        <w:t>Секретарь комиссии                                                                Л.И. Ш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9-12-25T09:48:00Z</dcterms:modified>
  <cp:revision>101</cp:revision>
  <dc:subject/>
  <dc:title/>
</cp:coreProperties>
</file>