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rPr/>
      </w:pPr>
      <w:r>
        <w:rPr>
          <w:sz w:val="26"/>
          <w:szCs w:val="26"/>
        </w:rPr>
        <w:t>Конференц-зал администрации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9» марта 2019 г., 16:00 ча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 по вопросу о предоставлении разрешений на условно разрешенные виды использования земельных участков, расположенных по адресам: Российская Федерация, Республика Хакасия, городской округ город Сорск, город Сорск, ул. 50 лет Октября, земельные участки № 24/1 и 24/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Соколов В.Ю. – первый заместитель главы города Сорска, председатель комиссии по Правилам землепользования и застройки, Шилова Л.И. – ведущий специалист Управления ЖКХ администрации города Сорска, секретарь комиссии, Ищенко О.В. – руководитель отдела по управлению муниципальным имуществом администрации города Сорска, Бакаев Д.В. – главный специалист отдела по управлению муниципальным имуществом администрации города Сорска, заявители Боярчук Нели Ивановна, Букин Анатолий Григорьевич (заинтересованные лица), Авилов Сергей Васильевич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суждение вопроса о предоставлении разрешений на условно разрешённые виды использования земельных участков, расположенных по адресам: Российская Федерация, Республика Хакасия, городской округ город Сорск, город Сорск, ул. 50 лет Октября, земельные участки № 24/1 и 24/2, с целью оформления прав на земельные участки, предназначенные для размещения блокированного жилого дома с приквартирными участк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рыл публичные слушания председатель комиссии по Правилам землепользования и застройки В.Ю. Сокол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лушания по вопросу о предоставлении разрешения на условно разрешённый вид использования земельного участка назначены постановлением главы города Сорска от 06.03.2019 г. № 3-п «О проведении публичных слушаний по вопросу о предоставлении разрешения на условно разрешенный вид использования земельного участка». В адрес заинтересованных лиц Букина Анатолия Григорьевича, Боярчук Нели Ивановны, а также гражданину смежного земельного участка Авилову Сергею Васильевичу – правообладателю земельного участка, расположенного по адресу: Республика Хакасия, г. Сорск, ул. 50 лет Октября, 24/2, 11.03.2019 г. были направлены уведомления о проведении публичных слушаний. Указанные уведомления получены гражданами в течение шести дне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ыступил Бакаев Д.В.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еобходимость обсуждения на публичных слушаниях вопроса о предоставлении разрешений на условно разрешённые виды использования земельных участков площадью, расположенных по адресам: Российская Федерация, Республика Хакасия, городской округ город Сорск, город Сорск, ул. 50 лет Октября, земельные участки № 24/1 и 24/2, в соответствии с Правилами землепользования и застройки города Сорска в жилой территориальной зоне Ж2с (зона существующей застройки малоэтажными многоквартирными жилыми домами (до 3 этажей), с целью оформления прав на земельные участки, предназначенные для размещения блокированного двухквартирного жилого дома с приквартирными участками, вызвана подачей Букиным А.Г., Боярчук Н.И. заявления о предоставлении разрешения на условно разрешенный вид использования земельного участ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9 Градостроительного кодекса Российской Федерации, 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 решение о предоставлении разрешения на условно разрешённый вид использования земельного участка – блокированные двухквартирные жилые дома с приквартирными участками, принимается главой администрации муниципального образования с учётом результатов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по ходу публичных слушаний не поступал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опрос об </w:t>
      </w:r>
      <w:r>
        <w:rPr>
          <w:sz w:val="26"/>
          <w:szCs w:val="26"/>
        </w:rPr>
        <w:t>изменении разрешённых использований земельных участков был поставлен на голосование. Присутствующие проголосовали «ЗА» - единогласно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убличные слушания по вопросу о предоставлении разрешений на условно разрешенный вид использования земельных участков считать проведён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е города Сорска предоставить разрешение на условно разрешённый вид использования земельного участка общей площадью 656 кв. м., расположенного по адресу: Российская Федерация, Республика Хакасия, г. Сорск, ул. 50 лет Октября, земельный участок № 24/1, с целью оформления прав на земельный участок, предназначенный для размещения жилого блока № 1 двухквартирного жилого дома с приквартирным участ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главе города Сорска предоставить разрешение на условно разрешённый вид использования земельного участка, расположенного по адресу: Российская Федерация, Республика Хакасия, г. Сорск, ул. 50 лет Октября, земельный участок № 24/2, с целью оформления прав на земельный участок, предназначенный для размещения жилого блока № 2 двухквартирного жилого дома с приквартирным участ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едущий публичных слушаний                                               В.Ю. Сокол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                         Л.И. Ш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4:00Z</dcterms:created>
  <dc:creator>Оксана</dc:creator>
  <dc:description/>
  <cp:keywords/>
  <dc:language>en-US</dc:language>
  <cp:lastModifiedBy>2</cp:lastModifiedBy>
  <cp:lastPrinted>2017-03-17T09:11:00Z</cp:lastPrinted>
  <dcterms:modified xsi:type="dcterms:W3CDTF">2019-04-03T08:51:00Z</dcterms:modified>
  <cp:revision>94</cp:revision>
  <dc:subject/>
  <dc:title/>
</cp:coreProperties>
</file>