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9" w:firstLine="231"/>
        <w:jc w:val="right"/>
        <w:rPr/>
      </w:pPr>
      <w:r>
        <w:rPr>
          <w:bCs/>
          <w:szCs w:val="22"/>
        </w:rPr>
        <w:t>Приложение</w:t>
      </w:r>
    </w:p>
    <w:p>
      <w:pPr>
        <w:pStyle w:val="Normal"/>
        <w:ind w:left="7458" w:firstLine="462"/>
        <w:jc w:val="right"/>
        <w:rPr/>
      </w:pPr>
      <w:r>
        <w:rPr>
          <w:szCs w:val="22"/>
        </w:rPr>
        <w:t xml:space="preserve">к постановлению Территориальной </w:t>
      </w:r>
    </w:p>
    <w:p>
      <w:pPr>
        <w:pStyle w:val="Normal"/>
        <w:ind w:left="7458" w:firstLine="462"/>
        <w:jc w:val="right"/>
        <w:rPr/>
      </w:pPr>
      <w:r>
        <w:rPr>
          <w:szCs w:val="22"/>
        </w:rPr>
        <w:t>избирательной комиссии города Сорска</w:t>
      </w:r>
    </w:p>
    <w:p>
      <w:pPr>
        <w:pStyle w:val="Normal"/>
        <w:ind w:left="7689" w:firstLine="231"/>
        <w:jc w:val="right"/>
        <w:rPr>
          <w:szCs w:val="22"/>
        </w:rPr>
      </w:pPr>
      <w:r>
        <w:rPr>
          <w:szCs w:val="22"/>
        </w:rPr>
        <w:t>от 15 января 2020 года № 125/516-4</w:t>
      </w:r>
    </w:p>
    <w:p>
      <w:pPr>
        <w:pStyle w:val="Normal"/>
        <w:ind w:left="7689" w:firstLine="23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Территориальной избирательной комиссии города Сорска по повышению правовой культуры избирателей и обучению организаторов выборов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firstLine="709"/>
        <w:jc w:val="both"/>
        <w:rPr/>
      </w:pPr>
      <w:r>
        <w:rPr>
          <w:sz w:val="28"/>
          <w:szCs w:val="28"/>
        </w:rPr>
        <w:t>Деятельность Территориальной избирательной комиссии г. Сорска в 2019 году направлена н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дготовку и проведение  выборов Главы города Сорска Республики Хакасия;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выборов депутатов Совета депутатов города Сорска шестого созыва по                                                                               одномандатным избирательным округам №№ 3 и 10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Организацию обучения членов Территориальной, участковых комиссий №№ 119-123 и резерва составов участковых комиссий.</w:t>
      </w:r>
    </w:p>
    <w:p>
      <w:pPr>
        <w:pStyle w:val="Normal"/>
        <w:spacing w:lineRule="auto" w:line="276"/>
        <w:ind w:left="70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мероприятия, связанные с организационным и информационным обеспечением указанной избирательной кампании, с деятельностью по организации информационно – разъяснительной работы, по повышению правовой культуры различных категорий избирателей и других участников избир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220"/>
        <w:gridCol w:w="48"/>
        <w:gridCol w:w="283"/>
        <w:gridCol w:w="3828"/>
        <w:gridCol w:w="1606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ое обеспечение реализации мероприяти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етодическая литература по вопросам избирательного права регулярно предоставлялась участковым избирательным комиссиям, для учителей истории и обществознания средней школы № 3, начальников летних оздоровительных лагерей, заместителей директоров школ, ответственных за гражданско-правовое воспитание учащихся, для работников Единой сети библиотек муниципального образования г. Сор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а организационно-методическая поддержка Сорской школе № 3 с углублённым изучением отдельных предметов как базовой школы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ались данные индивидуальных паспортов маршрутов на избирательные участки избирателей с ограниченными физическими возможност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Ш. Шме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лном объеме реализованы мероприятия по обучению кадров избирательных комиссий и других участников избирательного (референдумного) процесса на 2019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ована информационно – разъяснительная деятельность Территориальной избирательной комиссии города Сорска в период избирательных камп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Сорска, участковые избирательные комиссии</w:t>
              <w:b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 план взаимодействия ТИК с общественной организацией инвалидов города Сорс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молодёжного движения города Сорска привлекались к мероприятиям, организованным Территориальной избирательной комиссией города Сорска, оказано содействие волонтерскому движ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фессиональной подготовки кадров избирательных комиссий, в том числе с использованием современных технологий, передового отечественного и зарубежного опыта организации обу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семинары с председателями, заместителями председателей и секретарями участковых комиссий «Цели и задачи избирательных комиссий в период подготовки и проведения  выборов. Новое в законодательст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 - август 2019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обучающие семинары и практические занятия для членов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сентябрь 201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, секретарь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 участвовала во всех мероприятих, организованных Избирательной комиссией Республики Хака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ами Контрольно-ревизионной службы (КРС) при Территориальной избирательной комиссии города Сорска изучались инструктивные и методические материа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, руководитель КРС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ы совещания с членами ТИК, председателями УИК по итогам  выборов в муниципальные органы в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рганизация правового обучения представителей политических партий, кандидатов, доверенных лиц кандидатов и политических партий, наблюдателей,  работников правоохранительных органов, представителей СМИ, в том числе внедрение передового отечественного и зарубежного опыта организации дан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с руководителями местных отделений политических партий «Вопросы избирательного законодательства во время проведения избирательной кампании по выборам главы города Сор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 семина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«Особенности составления протоколаУИК об итогах голосования с применением СПО </w:t>
            </w:r>
            <w:r>
              <w:rPr>
                <w:lang w:val="en-US"/>
              </w:rPr>
              <w:t>Qr</w:t>
            </w:r>
            <w:r>
              <w:rPr/>
              <w:t>-код» (на примере модельного избирательного участ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 «День выбор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росветительская работа с общественной организацией инвалидов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лись рабочие встречи с сотрудниками редакции газеты-бюллетеня «Сорский молибде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заседания Контрольно – ревизионной службы при Территориальной избирательной комиссии города Сорска по итогам проверки финансового отчета ТИК и УИК по  выборам в муниципальные органы в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cantSplit w:val="true"/>
        </w:trPr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 - просвети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делового партнерства с Единой сетью библиотек муниципального образования г. Сорск, музеем им. В.В. Андрияшева, учреждениями дополнительного образования г.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 ТИК города Сорска, педагогов школ и дошкольных образовательных учреждений по развитию основ гражданско-правового воспитания детей дошкольного и младшего школьно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бщественными организациями по просвещению граждан в области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наполнение страницы ТИК на сайте администрац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 Молодежь и выбор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празднования Дня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икторины на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март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Территориальной избирательной комиссии города Сорска с Управлением культуры, спорта и молоде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учащихся к олимпиаде по основам избирательного права и процесса среди будущих избирателей в рамках </w:t>
            </w:r>
            <w:r>
              <w:rPr>
                <w:lang w:val="en-US"/>
              </w:rPr>
              <w:t>XVI</w:t>
            </w:r>
            <w:r>
              <w:rPr/>
              <w:t xml:space="preserve"> республиканского слета «Мы – будущие избират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трудничества с детской газетой «Город мастеров» МОУ дополнительного образования для детей Дома детского творчества г. Сорска с целью пропаганды гражданско – правовых знаний в детской и молодежной ср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ащихся школ города в Летней школе молодого избирателя «Право выбо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тительская работа ТИК города Сорска в летних пришкольных оздоровительных лагер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ня молодого избир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и проведении деловых игр, викторин и других мероприятий среди школьников на лучшее знание избирательного законодательства и законодательства о референдуме, Конститу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базовой школой ТИК № 3 г. Сорска по обеспечению методической помощи в области изучения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Выставоч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ок в школьных библиотеках «Избирательное право и избирательный проце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рриториальной избирательной комиссией города Сорска выставок «Избирательное право и избирательный процесс в муниципальном образовании г. Сорск» в муниципальных библиоте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08:00Z</dcterms:created>
  <dc:creator>ВОВА</dc:creator>
  <dc:description/>
  <cp:keywords/>
  <dc:language>en-US</dc:language>
  <cp:lastModifiedBy>Галина</cp:lastModifiedBy>
  <cp:lastPrinted>2018-12-18T16:43:00Z</cp:lastPrinted>
  <dcterms:modified xsi:type="dcterms:W3CDTF">2020-01-09T09:31:00Z</dcterms:modified>
  <cp:revision>182</cp:revision>
  <dc:subject/>
  <dc:title>ТЕРРИТОРИАЛЬНАЯ ИЗБИРАТЕЛЬНАЯ</dc:title>
</cp:coreProperties>
</file>