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2"/>
                <w:u w:val="single"/>
              </w:rPr>
              <w:t>15 января 2020 года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  <w:t xml:space="preserve">№ </w:t>
            </w:r>
            <w:r>
              <w:rPr>
                <w:b w:val="false"/>
                <w:bCs/>
                <w:sz w:val="22"/>
                <w:u w:val="single"/>
              </w:rPr>
              <w:t>125/516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2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Территориальной избирательной комиссии города Со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учению организаторов выборов, иных участников избирательного процесса, повышению правовой культуры и информированию избирателей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58"/>
        <w:jc w:val="both"/>
        <w:rPr/>
      </w:pPr>
      <w:r>
        <w:rPr>
          <w:sz w:val="28"/>
          <w:szCs w:val="28"/>
        </w:rPr>
        <w:t xml:space="preserve">Рассмотрев отчет о работе Территориальной избирательной комиссии города Сорска по обучению организаторов выборов, иных участников избирательного процесса, повышению правовой культуры и информированию избирателей за 2019 год, Территориальная избирательная комиссия города Сорска </w:t>
      </w:r>
      <w:r>
        <w:rPr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 работе Территориальной избирательной комиссии города Сорска по обучению организаторов выборов, иных участников избирательного процесса, повышению правовой культуры и информированию избирателей за 2019 год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Е.В. Соловь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35:00Z</dcterms:created>
  <dc:creator>Irena</dc:creator>
  <dc:description/>
  <cp:keywords/>
  <dc:language>en-US</dc:language>
  <cp:lastModifiedBy>Галина</cp:lastModifiedBy>
  <cp:lastPrinted>2013-09-27T17:16:00Z</cp:lastPrinted>
  <dcterms:modified xsi:type="dcterms:W3CDTF">2019-12-19T05:29:00Z</dcterms:modified>
  <cp:revision>48</cp:revision>
  <dc:subject/>
  <dc:title>РЕСПУБЛИКА ХАКАСИЯ</dc:title>
</cp:coreProperties>
</file>