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04"/>
      </w:tblGrid>
      <w:tr>
        <w:trPr/>
        <w:tc>
          <w:tcPr>
            <w:tcW w:w="4583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к постановлению территориальной избирательной комиссии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грода Сорска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от 12 февраля 2019 года № 90/353-4</w:t>
            </w:r>
          </w:p>
          <w:p>
            <w:pPr>
              <w:pStyle w:val="Normal"/>
              <w:tabs>
                <w:tab w:val="clear" w:pos="709"/>
                <w:tab w:val="left" w:pos="1395" w:leader="none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 «День молодого избирателя – 2019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05"/>
        <w:gridCol w:w="2552"/>
        <w:gridCol w:w="1701"/>
        <w:gridCol w:w="2835"/>
        <w:gridCol w:w="2551"/>
      </w:tblGrid>
      <w:tr>
        <w:trPr>
          <w:tblHeader w:val="true"/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\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частник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гражданственности «Легко ли быть избирателем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БОУ Сорская СОШ № 3 с УИ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февра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чащиеся 10-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Е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и обществознания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кум «Думай, действуй, выбира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ород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 февра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чащиеся старши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Е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и обществ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интеллектуальном чемпионате Республики Хакасия «Избирательный биатл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БОУ Сорская СОШ № 3 с УИ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февра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чащиеся старши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учителя истории и обществ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республиканской Интернет-олимпиаде по основам избирательного права и избиратель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БОУ Сорская СОШ № 3 с УИ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25 февраля по 2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чащиеся старши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учителя истории и обществ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для школьников по те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трибуты выборов», «Избирательная кухня», «Выборы по правилам», «Роль выборов в современном государстве», «Выборы как зеркало» </w:t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образовательные учрежд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13 февраля по 2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ащиеся 5-11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Его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чителя истории и обществ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в территориальной избирательной комиссии города Сор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К города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9 февра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тарших кла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речи старшеклассников с главой города Сор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9 февра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ущие избир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И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на «Я и пра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рская СОШ № 3 с УИ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 13 февраля по 2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ие и молодые избир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Е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и обществ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атические выставки: «Ты имеешь право выб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и городские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 13 февраля по 2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ие и молодые избир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Его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библиотек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S Helvetica Khak/Cyr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SS Helvetica Khak/Cyr;Arial Narrow" w:hAnsi="SS Helvetica Khak/Cyr;Arial Narrow" w:cs="SS Helvetica Khak/Cyr;Arial Narro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color w:val="000000"/>
      <w:sz w:val="28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urrenttext">
    <w:name w:val="current_text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25" w:after="225"/>
    </w:pPr>
    <w:rPr/>
  </w:style>
  <w:style w:type="paragraph" w:styleId="ListParagraph1">
    <w:name w:val="List Paragraph1"/>
    <w:basedOn w:val="Normal"/>
    <w:qFormat/>
    <w:pPr>
      <w:spacing w:lineRule="auto" w:line="36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08:00Z</dcterms:created>
  <dc:creator>Губин В.В.</dc:creator>
  <dc:description/>
  <cp:keywords/>
  <dc:language>en-US</dc:language>
  <cp:lastModifiedBy>Галина</cp:lastModifiedBy>
  <cp:lastPrinted>2019-02-05T14:10:00Z</cp:lastPrinted>
  <dcterms:modified xsi:type="dcterms:W3CDTF">2019-02-14T05:39:00Z</dcterms:modified>
  <cp:revision>261</cp:revision>
  <dc:subject/>
  <dc:title>     </dc:title>
</cp:coreProperties>
</file>