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к решению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альной избирательной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ии города Сорск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7.12.2018 г. № 89/347-4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 РАБОТ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альной избирательной комиссии города Сорс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19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сновные направления деятельности работы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и проведение выборов Главы города Сорска и дополнительных выборов депутатов  Совета депутатов города Сорска шестого созыва по одномандатному избирательному округу № 10 в единый день голосования 08 сентября 2019 год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</w:rPr>
        <w:t>Прием документов для формирования резерва составов участковых избирательных комисс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казание правовой, методической и практической помощи участковым избирательным комиссиям по подготовке и проведению выборов Главы города Сорска и дополнительных выборов депутатов  Совета депутатов города Сорска шестого созыва по одномандатному избирательному округу  № 10 в единый день голосования 08 сентября 2019 года.</w:t>
      </w:r>
    </w:p>
    <w:p>
      <w:pPr>
        <w:pStyle w:val="31"/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>Осуществление контроля за соблюдением избирательных прав граждан на территории муниципального образования город Сорск при подготовке и проведении выборов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частие в мероприятиях, проводимых Избирательной комиссией Республики Хакасия, исполнение Постановлений и решений принятых Центральной избирательной комиссией Российской Федерации и Избирательной комиссией Республики Хакас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еализация п</w:t>
      </w:r>
      <w:r>
        <w:rPr>
          <w:sz w:val="28"/>
          <w:szCs w:val="28"/>
        </w:rPr>
        <w:t xml:space="preserve">лана </w:t>
      </w:r>
      <w:r>
        <w:rPr>
          <w:color w:val="000000"/>
          <w:sz w:val="28"/>
          <w:szCs w:val="28"/>
        </w:rPr>
        <w:t>территориальной избирательной комиссии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муниципальном образовании город Сорск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Осуществление мероприятий по информированию избирателей о ходе избирательных кампаний в </w:t>
      </w:r>
      <w:r>
        <w:rPr>
          <w:sz w:val="28"/>
          <w:szCs w:val="28"/>
        </w:rPr>
        <w:t>муниципальном образовании город Сорск</w:t>
      </w:r>
      <w:r>
        <w:rPr>
          <w:color w:val="000000"/>
          <w:sz w:val="28"/>
        </w:rPr>
        <w:t xml:space="preserve"> (по отдельному плану).</w:t>
      </w:r>
    </w:p>
    <w:p>
      <w:pPr>
        <w:pStyle w:val="31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/>
        <w:t>Контроль за порядком формирования и расходования средств избирательных фондов кандидатов в</w:t>
      </w:r>
      <w:r>
        <w:rPr>
          <w:color w:val="000000"/>
        </w:rPr>
        <w:t xml:space="preserve"> Главы города Сорска и кандидатов в депутатов  Совета депутатов города Сорска шестого созыва по одномандатному избирательному округу № 1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>Взаимодействие с</w:t>
      </w:r>
      <w:r>
        <w:rPr>
          <w:color w:val="000000"/>
          <w:spacing w:val="-1"/>
          <w:sz w:val="28"/>
          <w:szCs w:val="28"/>
        </w:rPr>
        <w:t xml:space="preserve"> Администрацией муниципального образования город Сорск по вопросам оказания содействия избирательным комиссиям, в реализации их полномочий по подготовки и проведен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боров, обеспечении избирательных прав отдельных категорий граждан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Взаимодействие с учреждениями и организациями МО г. Сорск по реализации мероприятий, предусмотренных Положением о Государственной системе регистрации (учета) избирателей, участников референдума в Российской Федерации.</w:t>
      </w:r>
    </w:p>
    <w:p>
      <w:pPr>
        <w:pStyle w:val="31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заимодействие с политическими партиями по вопросам их участия в выборах Главы города Сорска и дополнительных выборов депутатов  Совета депутатов города Сорска шестого созыва по одномандатному избирательному округу № 10.</w:t>
      </w:r>
    </w:p>
    <w:p>
      <w:pPr>
        <w:pStyle w:val="31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.</w:t>
      </w:r>
    </w:p>
    <w:p>
      <w:pPr>
        <w:pStyle w:val="21"/>
        <w:spacing w:lineRule="auto" w:line="360"/>
        <w:ind w:hanging="0"/>
        <w:rPr>
          <w:color w:val="000000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</w:rPr>
        <w:t>Взаимодействие с молодежной организацией города Сорска по вопросам повышения правовой культуры избирателей и содействия молодежным организациям их участию в мероприятиях, проводимых территориальной избирательной комиссией города Сорска в период подготовки и проведения выборов, а также в межвыборный период.</w:t>
      </w:r>
    </w:p>
    <w:p>
      <w:pPr>
        <w:pStyle w:val="21"/>
        <w:spacing w:lineRule="auto" w:line="360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заимодействие со средствами массовой информации в целях обеспечения открытости и гласности избирательных процедур в МО г. Сорс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          </w:t>
      </w:r>
      <w:r>
        <w:rPr>
          <w:color w:val="000000"/>
          <w:sz w:val="28"/>
        </w:rPr>
        <w:t>Проведение мероприятий по повышению профессиональной подготовки организаторов выборов, правовому обучению избирателей в 2019 году (по отдельному плану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антикоррупционной экспертизы нормативных правовых актов и проектов нормативных правовых актов Территориальной избирательной комиссии города Сорск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практики работы по регистрации (учету) избирателей, участников референдума, составлению и уточнению списков избирателей, участников референдума, ведению Регистра избирателей, участников референдум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Реализация Плана взаимодействия ТИК с общественной организацией инвалидов г. Сорска на 2019 год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Размещение на страничке ТИК Интернет-сайта администрации МО г. Сорск информации о подготовке и проведении выборов, деятельности территориальной избирательной комиссии города Сорска в межвыборный и выборный период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существление организации обучения кадров избирательных комиссий, резерва составов и других участников избирательного процесса (по отдельному плану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Cs/>
          <w:color w:val="000000"/>
          <w:sz w:val="28"/>
          <w:lang w:val="en-US"/>
        </w:rPr>
        <w:t>II</w:t>
      </w:r>
      <w:r>
        <w:rPr>
          <w:b/>
          <w:iCs/>
          <w:color w:val="000000"/>
          <w:sz w:val="28"/>
        </w:rPr>
        <w:t xml:space="preserve">.Вопросы для рассмотрения на заседаниях </w:t>
      </w:r>
    </w:p>
    <w:p>
      <w:pPr>
        <w:pStyle w:val="Heading4"/>
        <w:spacing w:lineRule="auto" w:line="360"/>
        <w:rPr>
          <w:b/>
          <w:b/>
          <w:iCs/>
          <w:color w:val="000000"/>
        </w:rPr>
      </w:pPr>
      <w:r>
        <w:rPr>
          <w:b/>
        </w:rPr>
        <w:t>территориальной избирательной комиссии</w:t>
      </w:r>
      <w:r>
        <w:rPr/>
        <w:t xml:space="preserve"> </w:t>
      </w:r>
      <w:r>
        <w:rPr>
          <w:b/>
          <w:iCs/>
          <w:color w:val="000000"/>
        </w:rPr>
        <w:t>города Сорска</w:t>
      </w:r>
    </w:p>
    <w:p>
      <w:pPr>
        <w:pStyle w:val="Normal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ing6"/>
        <w:spacing w:lineRule="auto" w:line="360"/>
        <w:ind w:firstLine="540"/>
        <w:rPr>
          <w:b/>
          <w:b/>
          <w:bCs w:val="false"/>
          <w:color w:val="000000"/>
          <w:u w:val="single"/>
        </w:rPr>
      </w:pPr>
      <w:r>
        <w:rPr>
          <w:b/>
          <w:bCs w:val="false"/>
          <w:color w:val="000000"/>
          <w:u w:val="single"/>
        </w:rPr>
        <w:t>Январь</w:t>
      </w:r>
    </w:p>
    <w:p>
      <w:pPr>
        <w:pStyle w:val="21"/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 первоочередных задачах на выборах </w:t>
      </w:r>
      <w:r>
        <w:rPr>
          <w:color w:val="000000"/>
        </w:rPr>
        <w:t>Главы города Сорска и дополнительных выборов депутатов  Совета депутатов города Сорска шестого созыва по одномандатному избирательному округу № 10 в единый день голосования 08 сентября 2019 года.</w:t>
      </w:r>
    </w:p>
    <w:p>
      <w:pPr>
        <w:pStyle w:val="21"/>
        <w:spacing w:lineRule="auto" w:line="360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.Н.Борисова</w:t>
      </w:r>
    </w:p>
    <w:p>
      <w:pPr>
        <w:pStyle w:val="21"/>
        <w:spacing w:lineRule="auto" w:line="360"/>
        <w:ind w:left="360" w:hanging="0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21"/>
        <w:spacing w:lineRule="auto" w:line="360"/>
        <w:ind w:left="36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евраль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О Комплексе мероприятий по обучению кадров избирательных комиссий и других участников избирательного (референдумного) процесса в Республике Хакасия в 2019 году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iCs/>
          <w:color w:val="000000"/>
          <w:sz w:val="28"/>
          <w:szCs w:val="28"/>
        </w:rPr>
        <w:t>Т.Н.Борисо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ие недели молодого избирателя в МО г. Сорск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Normal"/>
        <w:spacing w:lineRule="auto" w:line="360"/>
        <w:ind w:firstLine="72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       </w:t>
      </w:r>
      <w:r>
        <w:rPr>
          <w:b/>
          <w:i/>
          <w:color w:val="000000"/>
          <w:sz w:val="28"/>
          <w:u w:val="single"/>
        </w:rPr>
        <w:t xml:space="preserve">  </w:t>
      </w:r>
      <w:r>
        <w:rPr>
          <w:b/>
          <w:i/>
          <w:color w:val="000000"/>
          <w:sz w:val="28"/>
          <w:u w:val="single"/>
        </w:rPr>
        <w:t>Март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комплексе мероприятий Территориальной избирательной комиссии города Сорска по подготовке и проведению выборов главы города Сорс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 утверждении Плана взаимодействия комиссии с общественной организацией инвалидов города Сорска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М.Ш. Шмер</w:t>
      </w:r>
    </w:p>
    <w:p>
      <w:pPr>
        <w:pStyle w:val="TextBody"/>
        <w:spacing w:lineRule="auto" w:line="360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TextBody"/>
        <w:spacing w:lineRule="auto" w:line="360"/>
        <w:rPr/>
      </w:pPr>
      <w:r>
        <w:rPr>
          <w:i/>
          <w:color w:val="000000"/>
          <w:szCs w:val="28"/>
        </w:rPr>
        <w:t xml:space="preserve">       </w:t>
      </w:r>
      <w:r>
        <w:rPr>
          <w:b/>
          <w:bCs/>
          <w:i/>
          <w:color w:val="000000"/>
          <w:u w:val="single"/>
        </w:rPr>
        <w:t>Апрель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 итогах работы по передаче в муниципальный архив документов по выборам 2015-2017 гг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В.Соловьева</w:t>
      </w:r>
    </w:p>
    <w:p>
      <w:pPr>
        <w:pStyle w:val="TextBody"/>
        <w:spacing w:lineRule="auto" w:line="360"/>
        <w:rPr/>
      </w:pPr>
      <w:r>
        <w:rPr>
          <w:bCs/>
          <w:i/>
          <w:color w:val="000000"/>
          <w:szCs w:val="24"/>
        </w:rPr>
        <w:t xml:space="preserve">       </w:t>
      </w:r>
      <w:r>
        <w:rPr>
          <w:b/>
          <w:i/>
          <w:color w:val="000000"/>
          <w:szCs w:val="28"/>
          <w:u w:val="single"/>
        </w:rPr>
        <w:t>Май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 плане мероприятий Территориальной избирательной комиссии города Сорска по гражданско – правовому просвещению в летний период в пришкольных детских оздоровительных лагерях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Cs/>
          <w:i/>
          <w:color w:val="000000"/>
          <w:szCs w:val="28"/>
        </w:rPr>
        <w:t xml:space="preserve">        </w:t>
      </w:r>
      <w:r>
        <w:rPr>
          <w:b/>
          <w:bCs/>
          <w:i/>
          <w:color w:val="000000"/>
          <w:u w:val="single"/>
        </w:rPr>
        <w:t>Июнь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О начале избирательной кампании по выборам</w:t>
      </w:r>
      <w:r>
        <w:rPr>
          <w:bCs/>
          <w:i/>
          <w:color w:val="000000"/>
        </w:rPr>
        <w:t xml:space="preserve"> </w:t>
      </w:r>
      <w:r>
        <w:rPr>
          <w:color w:val="000000"/>
          <w:sz w:val="28"/>
        </w:rPr>
        <w:t>Главы города Сорска и дополнительных выборов депутатов  Совета депутатов города Сорска шестого созыва по одномандатному избирательному округу № 10 в единый день голосования 08 сентября 2019 года.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lineRule="auto" w:line="360"/>
        <w:jc w:val="both"/>
        <w:rPr>
          <w:bCs/>
          <w:i/>
          <w:i/>
          <w:color w:val="000000"/>
        </w:rPr>
      </w:pPr>
      <w:r>
        <w:rPr>
          <w:szCs w:val="28"/>
        </w:rPr>
        <w:t xml:space="preserve">      </w:t>
      </w:r>
      <w:r>
        <w:rPr>
          <w:szCs w:val="28"/>
        </w:rPr>
        <w:t>О проверке достоверности подлежащих опубликованию сведений о размере и об источниках доходов, имуществе, принадлежащих кандидатам на должность главы города Сорска, а также супругам кандидатов на праве собственности, о вкладах в банках, ценных бумагах и выявленных фактах недостоверности указанных сведений.</w:t>
      </w:r>
      <w:r>
        <w:rPr>
          <w:bCs/>
          <w:i/>
          <w:color w:val="000000"/>
        </w:rPr>
        <w:t xml:space="preserve"> </w:t>
      </w:r>
    </w:p>
    <w:p>
      <w:pPr>
        <w:pStyle w:val="TextBody"/>
        <w:spacing w:lineRule="auto" w:line="360"/>
        <w:ind w:firstLine="708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С.А. Ивашкин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словиях проведения агитационных публичных мероприятий на территории муниципального образования город Сорск по заявкам зарегистрированных кандидатов, избирательных объединений при проведении выборов главы города Сорс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С.А. Ивашкин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Cs/>
          <w:color w:val="000000"/>
          <w:sz w:val="28"/>
          <w:szCs w:val="20"/>
        </w:rPr>
        <w:t xml:space="preserve">         </w:t>
      </w:r>
      <w:r>
        <w:rPr>
          <w:b/>
          <w:i/>
          <w:color w:val="000000"/>
          <w:sz w:val="28"/>
          <w:u w:val="single"/>
        </w:rPr>
        <w:t>Июл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</w:t>
      </w:r>
      <w:r>
        <w:rPr>
          <w:sz w:val="28"/>
          <w:szCs w:val="28"/>
        </w:rPr>
        <w:t>О распределении средств местного бюджета муниципального образования город Сорск, выделенных ТИК города Сорска на подготовку и проведение выборов главы города Сорска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О ходе работы по подготовке организаторов выборов  и резерва составов избирательных комиссий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</w:rPr>
        <w:t>Е.В.Соловье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 ходе выполнения Плана взаимодействия территориальной избирательной комиссии города с общественной организацией инвалидов города Сорска на 2019 год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Ш. Шмер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</w:rPr>
        <w:tab/>
      </w:r>
      <w:r>
        <w:rPr>
          <w:b/>
          <w:i/>
          <w:color w:val="000000"/>
          <w:sz w:val="28"/>
          <w:u w:val="single"/>
        </w:rPr>
        <w:t>Август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утверждении формы, текста и количества избирательных бюллетеней по выборам главы города Сорска, а также порядка осуществления контроля за их изготовлением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А.Дорошенк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организации голосования избирателей, находящихся в местах временного пребывания на выборах, назначенных на единый день голосования 8 сентября 2019 г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А.Лапшина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bCs/>
          <w:i/>
          <w:i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 готовности муниципального образования город Сорск к проведению выборов Главы города Сорска и дополнительных выборов депутатов  Совета депутатов города Сорска шестого созыва по одномандатному избирательному округу № 10 в единый день голосования 08 сентября 2019 года..</w:t>
      </w:r>
      <w:r>
        <w:rPr>
          <w:bCs/>
          <w:i/>
          <w:color w:val="000000"/>
        </w:rPr>
        <w:t xml:space="preserve"> </w:t>
      </w:r>
    </w:p>
    <w:p>
      <w:pPr>
        <w:pStyle w:val="TextBody"/>
        <w:spacing w:lineRule="auto" w:line="360"/>
        <w:ind w:firstLine="708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С.А. Ивашкин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О готовности избирательных комиссий к проведению выборов Главы города Сорска и дополнительных выборов депутатов  Совета депутатов города Сорска шестого созыва по одномандатному избирательному округу № 10 в единый день голосования 08 сентября 2019 года.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</w:rPr>
        <w:tab/>
      </w:r>
      <w:r>
        <w:rPr>
          <w:b/>
          <w:i/>
          <w:color w:val="000000"/>
          <w:sz w:val="28"/>
          <w:u w:val="single"/>
        </w:rPr>
        <w:t>Сентябрь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пределении результатов выборов главы города Сорска.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 финансовых отчетах о поступлении и расходовании денежных средств, выделенных на подготовку и проведение выборов Главы города Сорска и дополнительных выборов депутатов  Совета депутатов города Сорска шестого созыва по одномандатному избирательному округу № 10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.А. Ивашкин</w:t>
      </w:r>
    </w:p>
    <w:p>
      <w:pPr>
        <w:pStyle w:val="Normal"/>
        <w:spacing w:lineRule="auto" w:line="36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</w:rPr>
        <w:tab/>
      </w:r>
      <w:r>
        <w:rPr>
          <w:b/>
          <w:i/>
          <w:color w:val="000000"/>
          <w:sz w:val="28"/>
          <w:u w:val="single"/>
        </w:rPr>
        <w:t>Октябрь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Об итогах избирательной кампании по выборам Главы города Сорска и дополнительных выборов депутатов  Совета депутатов города Сорска шестого созыва по одномандатному избирательному округу № 10 в единый день голосования 08 сентября 2019 года..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</w:rPr>
        <w:t xml:space="preserve">       </w:t>
      </w:r>
      <w:r>
        <w:rPr>
          <w:sz w:val="28"/>
          <w:szCs w:val="28"/>
        </w:rPr>
        <w:t>О поощрении организаторов выборов и иных участников избирательного процесса по итогам избирательной кампании 8 сентября 2019 г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О подготовке к Х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республиканскому слету «Мы – будущие избиратели»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.Ю. Егорова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 xml:space="preserve">Ноябрь   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результатах обучения и тестирования членов избирательных комиссий и резерва составов участковых комиссий в 2019 году.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</w:rPr>
        <w:t>Е.В.Соловье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оведении семинара – совещания «Итоги избирательной кампании по выборам главы города Сорска, состоявшимся  08.09.2019 г.</w:t>
      </w:r>
      <w:r>
        <w:rPr>
          <w:i/>
          <w:color w:val="000000"/>
          <w:sz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u w:val="single"/>
        </w:rPr>
        <w:t xml:space="preserve"> </w:t>
      </w:r>
      <w:r>
        <w:rPr>
          <w:b/>
          <w:i/>
          <w:color w:val="000000"/>
          <w:sz w:val="28"/>
          <w:u w:val="single"/>
        </w:rPr>
        <w:t>Декабрь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Об итогах работы территориальной избирательной комиссии города Сорска за 2019 год.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Об итогах работы контрольно – ревизионной службы при территориальной избирательной комиссии города Сорска за 2019 год.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.А. Ивашкин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б итогах работы ТИК по противодействию коррупции за 2019 год.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.Ю. Егорова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Ш. Профессиональная переподготовка, повышение квалификации кадров и резерва составов избирательных комисси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учение председателей, заместителей председателей, секретарей и членов участковых избирательных комиссий муниципального образования г. Сорск (по отдельному плану)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iCs/>
          <w:lang w:val="en-US"/>
        </w:rPr>
        <w:t>IV</w:t>
      </w:r>
      <w:r>
        <w:rPr>
          <w:b/>
          <w:i/>
          <w:iCs/>
        </w:rPr>
        <w:t>. Обобщение и анализ правоприменительной деятельности</w:t>
        <w:br/>
        <w:t xml:space="preserve"> в области избирательного процесса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Октябрь</w:t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iCs/>
          <w:sz w:val="16"/>
          <w:u w:val="single"/>
        </w:rPr>
      </w:pPr>
      <w:r>
        <w:rPr>
          <w:b/>
          <w:i/>
          <w:iCs/>
          <w:sz w:val="16"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Подготовка информации об итогах представления кандидатами в </w:t>
      </w:r>
      <w:r>
        <w:rPr>
          <w:color w:val="000000"/>
        </w:rPr>
        <w:t xml:space="preserve">Главы города Сорска и  депутатов  Совета депутатов города Сорска шестого созыва по одномандатному избирательному округу № 10 </w:t>
      </w:r>
      <w:r>
        <w:rPr>
          <w:bCs/>
        </w:rPr>
        <w:t>сведений о поступлении и расходовании средств избирательных фондов кандидатов на выборах в единый день голосования.</w:t>
      </w:r>
    </w:p>
    <w:p>
      <w:pPr>
        <w:pStyle w:val="TextBody"/>
        <w:spacing w:lineRule="auto" w:line="360"/>
        <w:ind w:firstLine="708"/>
        <w:jc w:val="right"/>
        <w:rPr>
          <w:bCs/>
          <w:i/>
          <w:i/>
          <w:iCs/>
        </w:rPr>
      </w:pPr>
      <w:r>
        <w:rPr>
          <w:bCs/>
          <w:i/>
          <w:iCs/>
        </w:rPr>
        <w:t>А.А.Дорошенко</w:t>
      </w:r>
    </w:p>
    <w:p>
      <w:pPr>
        <w:pStyle w:val="Normal"/>
        <w:spacing w:lineRule="auto" w:line="360"/>
        <w:jc w:val="center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  <w:i/>
          <w:iCs/>
          <w:lang w:val="en-US"/>
        </w:rPr>
        <w:t>V</w:t>
      </w:r>
      <w:r>
        <w:rPr>
          <w:b/>
          <w:i/>
          <w:iCs/>
        </w:rPr>
        <w:t>. Информационное обеспечение выборов, деятельности</w:t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ерриториальной избирательной комиссий города Сорска</w:t>
      </w:r>
    </w:p>
    <w:p>
      <w:pPr>
        <w:pStyle w:val="TextBody"/>
        <w:spacing w:lineRule="auto" w:line="36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/>
          <w:i/>
          <w:iCs/>
          <w:u w:val="single"/>
        </w:rPr>
        <w:t>Весь период</w:t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  <w:t>Подготовка информационно-аналитических материалов по вопросам избирательного права и избирательного процесса (по отдельным поручениям)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С.А. Ивашкин</w:t>
      </w:r>
    </w:p>
    <w:p>
      <w:pPr>
        <w:pStyle w:val="TextBody"/>
        <w:spacing w:lineRule="auto" w:line="360"/>
        <w:ind w:left="360" w:hanging="0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есь период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</w:rPr>
        <w:t>Подготовка и размещение на страничке территориальной избирательной комиссии города Сорска Интернет-сайта администрации муниципального образования город Сорск информационных и иных материалов о деятельности избирательных комиссий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Т.Н.Борисова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VI</w:t>
      </w:r>
      <w:r>
        <w:rPr>
          <w:b/>
          <w:i/>
          <w:color w:val="000000"/>
          <w:sz w:val="28"/>
        </w:rPr>
        <w:t>. Проведение совещаний, семинаров, конференций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Февраль-март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8"/>
        </w:rPr>
        <w:t xml:space="preserve">        </w:t>
      </w:r>
      <w:r>
        <w:rPr>
          <w:sz w:val="28"/>
          <w:szCs w:val="28"/>
        </w:rPr>
        <w:t>Совещание с представителями дошкольных и школьных учреждений муниципального образования город Сорск  по реализации программы по формированию основ гражданско-правовой культуры детей дошкольного и младшего школьного возраста «Растим юного гражданина»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08"/>
        <w:jc w:val="right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21"/>
        <w:spacing w:lineRule="auto" w:line="360"/>
        <w:rPr/>
      </w:pPr>
      <w:r>
        <w:rPr>
          <w:szCs w:val="28"/>
        </w:rPr>
        <w:t>Проведение мероприятий по гражданско – правовому воспитанию детей и молодежи в рамках «Дня молодого избирателя».</w:t>
      </w:r>
    </w:p>
    <w:p>
      <w:pPr>
        <w:pStyle w:val="21"/>
        <w:spacing w:lineRule="auto" w:line="360"/>
        <w:jc w:val="right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Т.Н.Борисова</w:t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Г.Ю.Егорова</w:t>
      </w:r>
      <w:r>
        <w:rPr>
          <w:szCs w:val="28"/>
        </w:rPr>
        <w:t xml:space="preserve">          </w:t>
      </w:r>
    </w:p>
    <w:p>
      <w:pPr>
        <w:pStyle w:val="21"/>
        <w:spacing w:lineRule="auto" w:line="276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Апрель</w:t>
      </w:r>
    </w:p>
    <w:p>
      <w:pPr>
        <w:pStyle w:val="32"/>
        <w:spacing w:lineRule="auto" w:line="276"/>
        <w:ind w:hanging="0"/>
        <w:jc w:val="both"/>
        <w:rPr>
          <w:b w:val="false"/>
          <w:b w:val="false"/>
          <w:bCs w:val="false"/>
          <w:i/>
          <w:i/>
          <w:szCs w:val="24"/>
          <w:u w:val="single"/>
        </w:rPr>
      </w:pPr>
      <w:r>
        <w:rPr>
          <w:b w:val="false"/>
          <w:bCs w:val="false"/>
          <w:i/>
          <w:szCs w:val="24"/>
          <w:u w:val="single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Круглый стол с руководителями местных отделений политических партий в городе Сорске «Вопросы избирательного законодательства в преддверии выборов главы города Сорска Республики Хакасия».</w:t>
      </w:r>
    </w:p>
    <w:p>
      <w:pPr>
        <w:pStyle w:val="TextBodyIndent"/>
        <w:ind w:hanging="0"/>
        <w:rPr>
          <w:bCs/>
          <w:i/>
          <w:i/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bCs/>
          <w:i/>
          <w:color w:val="000000"/>
          <w:szCs w:val="28"/>
        </w:rPr>
        <w:t>Т.Н.Борисова</w:t>
      </w:r>
    </w:p>
    <w:p>
      <w:pPr>
        <w:pStyle w:val="21"/>
        <w:spacing w:lineRule="auto" w:line="36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21"/>
        <w:spacing w:lineRule="auto" w:line="360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Ма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инар - совещание «Работа с общественной организацией инвалидов в городе Сорске по повышению правовой культуры избирателей, являющихся инвалидами»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bCs/>
          <w:i/>
          <w:color w:val="000000"/>
          <w:szCs w:val="28"/>
        </w:rPr>
        <w:t>Т.Н.Борисова</w:t>
      </w:r>
    </w:p>
    <w:p>
      <w:pPr>
        <w:pStyle w:val="TextBodyIndent"/>
        <w:ind w:left="720" w:hanging="0"/>
        <w:jc w:val="right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>М.Ш. Шмер</w:t>
      </w:r>
    </w:p>
    <w:p>
      <w:pPr>
        <w:pStyle w:val="21"/>
        <w:spacing w:lineRule="auto" w:line="360"/>
        <w:jc w:val="left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21"/>
        <w:spacing w:lineRule="auto" w:line="36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Ию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территориальной избирательной комиссии города Сорска по гражданско – правовому воспитанию детей в летних пришкольных оздоровительных лагерях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 Егоро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стие школьников в республиканской летней школе юных избирателей «Право выбора».</w:t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Т.Н.Борисова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t xml:space="preserve">          </w:t>
      </w:r>
      <w:r>
        <w:rPr>
          <w:b/>
          <w:i/>
          <w:sz w:val="28"/>
          <w:szCs w:val="28"/>
          <w:u w:val="single"/>
        </w:rPr>
        <w:t>Июл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spacing w:lineRule="auto" w:line="360"/>
        <w:ind w:hanging="0"/>
        <w:rPr>
          <w:iCs/>
        </w:rPr>
      </w:pPr>
      <w:r>
        <w:rPr/>
        <w:t xml:space="preserve">        </w:t>
      </w:r>
      <w:r>
        <w:rPr>
          <w:iCs/>
        </w:rPr>
        <w:t>Семинар для членов контрольно-ревизионной службы при территориальной избирательной комиссии города Сорска.</w:t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С.А. Ив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речи членов территориальной избирательной комиссии города Сорска с представителями трудовых коллективов учреждений и организаций города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ТИК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Август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щание «Обеспечение безопасности и правопорядка в период подготовки избирательной кампании и в день голосования» с участием представителей правоохранительных органов в городе Сорске.</w:t>
      </w:r>
    </w:p>
    <w:p>
      <w:pPr>
        <w:pStyle w:val="2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Т.Н.Борисова</w:t>
      </w:r>
    </w:p>
    <w:p>
      <w:pPr>
        <w:pStyle w:val="TextBodyIndent"/>
        <w:ind w:left="720" w:hanging="0"/>
        <w:jc w:val="right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>С.А. Ивашкин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инары с членами участковых избирательных комисси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В.Соловьев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щание при главе города Сорск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Сентябр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Проведение деловой игры «День голосования» в участковых избирательных комиссиях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.А. Ивашкин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В.Соловьев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ое занятие с председателями, заместителями председателей и секретарями участковых избирательных комиссий по составлению итоговых протоколов голосования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В.Соловьев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pacing w:lineRule="auto" w:line="360"/>
        <w:jc w:val="left"/>
        <w:rPr/>
      </w:pPr>
      <w:r>
        <w:rPr>
          <w:b/>
          <w:i/>
          <w:szCs w:val="24"/>
          <w:u w:val="single"/>
        </w:rPr>
        <w:t>Октябрь</w:t>
      </w:r>
    </w:p>
    <w:p>
      <w:pPr>
        <w:pStyle w:val="21"/>
        <w:spacing w:lineRule="auto" w:line="360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щание об итогах голосования на выборах</w:t>
      </w:r>
      <w:r>
        <w:rPr/>
        <w:t xml:space="preserve"> </w:t>
      </w:r>
      <w:r>
        <w:rPr>
          <w:color w:val="000000"/>
          <w:sz w:val="28"/>
        </w:rPr>
        <w:t>Главы города Сорска и дополнительных выборов депутатов  Совета депутатов города Сорска шестого созыва по одномандатному избирательному округу № 10 в единый день голосования 08 сентября 2019 года на территории муниципального образования город Сорск.</w:t>
      </w:r>
    </w:p>
    <w:p>
      <w:pPr>
        <w:pStyle w:val="Normal"/>
        <w:spacing w:lineRule="auto" w:line="360"/>
        <w:ind w:firstLine="72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21"/>
        <w:spacing w:lineRule="auto" w:line="360"/>
        <w:jc w:val="left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21"/>
        <w:spacing w:lineRule="auto" w:line="360"/>
        <w:jc w:val="left"/>
        <w:rPr/>
      </w:pPr>
      <w:r>
        <w:rPr>
          <w:b/>
          <w:i/>
          <w:szCs w:val="24"/>
          <w:u w:val="single"/>
        </w:rPr>
        <w:t>Ноябр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8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одготовка информационно – аналитических материалов по работе с газетой «Сорский молибден» в период избирательной кампании </w:t>
      </w:r>
      <w:r>
        <w:rPr>
          <w:color w:val="000000"/>
          <w:sz w:val="28"/>
        </w:rPr>
        <w:t>Главы города Сорска и дополнительных выборов депутатов  Совета депутатов города Сорска шестого созыва по одномандатному избирательному округу  № 10 в единый день голосования 08 сентября 2019 года.</w:t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С.А. Ивашки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астие 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спубликанском слете старшеклассников «Мы – будущие избиратели!».</w:t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Т.Н.Борисова</w:t>
      </w:r>
    </w:p>
    <w:p>
      <w:pPr>
        <w:pStyle w:val="TextBodyIndent"/>
        <w:ind w:left="720" w:hanging="0"/>
        <w:jc w:val="right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>Члены ТИК</w:t>
      </w:r>
    </w:p>
    <w:p>
      <w:pPr>
        <w:pStyle w:val="Normal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5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Выставочная деятельность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евраль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выставок «Избирательное право, избирательный процесс» в муниципальных библиотеках города Сорска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 Егорова</w:t>
      </w:r>
    </w:p>
    <w:p>
      <w:pPr>
        <w:pStyle w:val="Heading5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Март - Июнь</w:t>
      </w:r>
    </w:p>
    <w:p>
      <w:pPr>
        <w:pStyle w:val="21"/>
        <w:spacing w:lineRule="auto" w:line="36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color w:val="000000"/>
          <w:szCs w:val="28"/>
        </w:rPr>
        <w:t>Выставка детских плакатов в помещении ТИК.</w:t>
      </w:r>
    </w:p>
    <w:p>
      <w:pPr>
        <w:pStyle w:val="21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Размещение информации в детской газете «Город мастеров» о конкурсе на лучший плакат по избирательному праву на территории муниципального образования город Сорск, проводимый в рамках Дня молодого избирателя.</w:t>
      </w:r>
    </w:p>
    <w:p>
      <w:pPr>
        <w:pStyle w:val="21"/>
        <w:spacing w:lineRule="auto" w:line="36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Т.Н.Борисова</w:t>
      </w:r>
    </w:p>
    <w:p>
      <w:pPr>
        <w:pStyle w:val="21"/>
        <w:spacing w:lineRule="auto" w:line="36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21"/>
        <w:spacing w:lineRule="auto" w:line="360"/>
        <w:jc w:val="left"/>
        <w:rPr/>
      </w:pPr>
      <w:r>
        <w:rPr>
          <w:b/>
          <w:i/>
          <w:szCs w:val="28"/>
          <w:u w:val="single"/>
        </w:rPr>
        <w:t>Август – Сентябрь</w:t>
      </w:r>
    </w:p>
    <w:p>
      <w:pPr>
        <w:pStyle w:val="21"/>
        <w:spacing w:lineRule="auto" w:line="360"/>
        <w:jc w:val="left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выставок «Выборы - 2019» в муниципальных учреждениях и общественных организациях города Сорска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Ш. Шмер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21"/>
        <w:spacing w:lineRule="auto" w:line="360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Cs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i/>
      <w:color w:val="000000"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/>
      <w:strike w:val="false"/>
      <w:dstrike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2">
    <w:name w:val="Основной текст с отступом 2 Знак"/>
    <w:basedOn w:val="Style7"/>
    <w:qFormat/>
    <w:rPr>
      <w:sz w:val="28"/>
    </w:rPr>
  </w:style>
  <w:style w:type="character" w:styleId="3">
    <w:name w:val="Основной текст с отступом 3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8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59:00Z</dcterms:created>
  <dc:creator>006</dc:creator>
  <dc:description/>
  <cp:keywords/>
  <dc:language>en-US</dc:language>
  <cp:lastModifiedBy>Галина</cp:lastModifiedBy>
  <dcterms:modified xsi:type="dcterms:W3CDTF">2018-12-28T07:21:00Z</dcterms:modified>
  <cp:revision>13</cp:revision>
  <dc:subject/>
  <dc:title>Приложение к решению</dc:title>
</cp:coreProperties>
</file>