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рриториальной избирательной комисси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а Сорска от 27 декабря 2018 № 89/349-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 работы комиссии по противодействию корруп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Территориальной избирательной комиссии города Сор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на  2019 год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40"/>
        <w:gridCol w:w="2520"/>
        <w:gridCol w:w="2700"/>
      </w:tblGrid>
      <w:tr>
        <w:trPr>
          <w:trHeight w:val="24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</w:tr>
      <w:tr>
        <w:trPr>
          <w:trHeight w:val="24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меры по противодействию коррупции</w:t>
            </w:r>
          </w:p>
        </w:tc>
      </w:tr>
      <w:tr>
        <w:trPr>
          <w:trHeight w:val="93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контроль за выполнением мероприятий по противодействию корруп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сполнение планов противодействия коррупции с разработкой и принятием мер по повышению эффективности противодействия корруп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конце отчетного периода</w:t>
            </w:r>
          </w:p>
        </w:tc>
      </w:tr>
      <w:tr>
        <w:trPr>
          <w:trHeight w:val="133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казание правовой, организационной и методической помощи участковым избирательным комиссиям с целью исключения предпосылок корруп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88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существление антикоррупционного мониторинга в избирательных комиссиях города Сорс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полугодие</w:t>
            </w:r>
          </w:p>
        </w:tc>
      </w:tr>
      <w:tr>
        <w:trPr>
          <w:trHeight w:val="19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заседаний рабочей группы по противодействию коррупции при Территориальной избирательной комиссии города Сорска с целью анализа исполнения законодательства о противодействии коррупции в избирательных комиссиях города Сорска и последующего принятия мер по повышению эффективности деятельности по противодействию корруп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полугодие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лиц, замещающих государственную должность Республики Хакасия, по противодействию коррупции по отдельным направлениям</w:t>
            </w:r>
          </w:p>
        </w:tc>
      </w:tr>
      <w:tr>
        <w:trPr>
          <w:trHeight w:val="97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антикоррупционной экспертизы решений избирательных комисс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109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овать практику рассмотрения обращений граждан по сообщениям о фактах коррупции в Территориальную избирательную комиссию города Сорска. По результатам анализа принять меры по повышению эффективности и результативности данной деятель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ТИК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полугодие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овать соблюдение членами избирательных комиссий ограничений, запретов и обязанностей, установленных в целях противодействия коррупции, в том числе ограничений, касающихся получения подарков. По результатам анализа разработать комплекс мер по повышению эффективности данной деятель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декабря 2019 года</w:t>
            </w:r>
          </w:p>
        </w:tc>
      </w:tr>
      <w:tr>
        <w:trPr>
          <w:trHeight w:val="14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мплекс организационных, разъяснительных и иных мер по соблюдению лицами, замещающими должности государственной гражданской службы положений антикоррупционного законодательства,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о противодействию коррупции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97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аботу по выявлению случаев возникновения конфликта интересов, одной из сторон которого являются лица, замещающие должности государственной гражданской службы Республики Хакасия и принять дополнительные меры по предотвращению конфликта интересов, результаты данной работы обсудить на заседании ТИ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ИК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взаимодействие Территориальной избирательной комиссии города Сорска с институтами гражданского общества в сфере противодействия корруп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о противодействию корруп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1:00Z</dcterms:created>
  <dc:creator>User</dc:creator>
  <dc:description/>
  <cp:keywords/>
  <dc:language>en-US</dc:language>
  <cp:lastModifiedBy>Галина</cp:lastModifiedBy>
  <cp:lastPrinted>2012-09-27T10:37:00Z</cp:lastPrinted>
  <dcterms:modified xsi:type="dcterms:W3CDTF">2018-12-21T02:35:00Z</dcterms:modified>
  <cp:revision>33</cp:revision>
  <dc:subject/>
  <dc:title>Об утверждении плана</dc:title>
</cp:coreProperties>
</file>