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Heading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комиссии города Сорска от 27 декабря 2018 года № 89/344-4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iCs/>
          <w:sz w:val="22"/>
        </w:rPr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боте Контрольно - ревизионной службы при 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646"/>
        <w:gridCol w:w="22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(период) ис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>
                <w:rStyle w:val="Iiianoaieou"/>
                <w:sz w:val="28"/>
                <w:szCs w:val="28"/>
              </w:rPr>
              <w:t>Изучены законодательные акты, инструктивный материал, методические рекомендации, касающиеся деятельности Территориальной избирательной комиссии города Сорска в период подготовки и проведения выборов Президента Российской Федерации, а также во время подготовки и проведения выборов Главы Республики Хакасия-Председателя Правительства Республики Хакасия и депутатов Верховного Совета Республики Хакасия седьмого созыва.</w:t>
            </w:r>
          </w:p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ентябрь-ноябрь 2018 года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>
                <w:sz w:val="28"/>
              </w:rPr>
              <w:t xml:space="preserve">Оказана практическая помощь </w:t>
            </w:r>
            <w:r>
              <w:rPr>
                <w:rStyle w:val="Iiianoaieou"/>
                <w:sz w:val="28"/>
                <w:szCs w:val="28"/>
              </w:rPr>
              <w:t>Территориальной избирательной комиссии города Сорска в подготовке документов для проверки судимости  включенных в резерв составов участковых комиссий.</w:t>
            </w:r>
          </w:p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8 года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ено соблюдение целевого расходования денежных средств федерального бюджета, выделенных ТИК г.Сорска на подготовку и проведение выборов</w:t>
            </w:r>
            <w:r>
              <w:rPr>
                <w:rStyle w:val="Iiianoaieou"/>
              </w:rPr>
              <w:t xml:space="preserve"> </w:t>
            </w:r>
            <w:r>
              <w:rPr>
                <w:rStyle w:val="Iiianoaieou"/>
                <w:sz w:val="28"/>
                <w:szCs w:val="28"/>
              </w:rPr>
              <w:t>Президента Российской Федер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Составлена справ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8 года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ено соблюдение целевого расходования денежных средств регионального бюджета, выделенных ТИК г.Сорска на подготовку и проведение выборов</w:t>
            </w:r>
            <w:r>
              <w:rPr>
                <w:rStyle w:val="Iiianoaieou"/>
              </w:rPr>
              <w:t xml:space="preserve"> </w:t>
            </w:r>
            <w:r>
              <w:rPr>
                <w:rStyle w:val="Iiianoaieou"/>
                <w:sz w:val="28"/>
                <w:szCs w:val="28"/>
              </w:rPr>
              <w:t>Главы Республики Хакасия-Председателя Правительства Республики Хакасия, а также депутатов Верховного Совета Республики Хакасия седьмого созы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Составлена справ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оябрь 2018 года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 xml:space="preserve">Подготовлен отчет о работе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</w:rPr>
              <w:t xml:space="preserve"> в 2018 го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8 года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 xml:space="preserve">Проведено заседание Территориальной избирательной комиссии города Сорска  по вопросу работы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</w:rPr>
              <w:t xml:space="preserve"> в 2018 году и анализа ее деятельности в период выборов 2018 год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ведение итогов работы КРС за 2018 год, определение основных направлений деятельности КРС и принятие плана работы КРС на 2018 год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7 дека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8 год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lang w:val="ru-RU" w:bidi="ar-SA"/>
    </w:rPr>
  </w:style>
  <w:style w:type="character" w:styleId="Iiianoaieou">
    <w:name w:val="iiia? no?aieou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2:00Z</dcterms:created>
  <dc:creator>Галина</dc:creator>
  <dc:description/>
  <cp:keywords/>
  <dc:language>en-US</dc:language>
  <cp:lastModifiedBy>Галина</cp:lastModifiedBy>
  <cp:lastPrinted>2018-12-17T16:32:00Z</cp:lastPrinted>
  <dcterms:modified xsi:type="dcterms:W3CDTF">2018-12-17T09:33:00Z</dcterms:modified>
  <cp:revision>164</cp:revision>
  <dc:subject/>
  <dc:title/>
</cp:coreProperties>
</file>