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Cs w:val="22"/>
        </w:rPr>
        <w:t xml:space="preserve">                                                                                                           </w:t>
      </w:r>
      <w:r>
        <w:rPr>
          <w:bCs/>
          <w:szCs w:val="22"/>
        </w:rPr>
        <w:t>Приложение</w:t>
      </w:r>
    </w:p>
    <w:p>
      <w:pPr>
        <w:pStyle w:val="Normal"/>
        <w:jc w:val="right"/>
        <w:rPr/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к постановлению Территориальной</w:t>
      </w:r>
    </w:p>
    <w:p>
      <w:pPr>
        <w:pStyle w:val="Normal"/>
        <w:ind w:left="7458" w:hanging="2213"/>
        <w:jc w:val="right"/>
        <w:rPr/>
      </w:pPr>
      <w:r>
        <w:rPr>
          <w:szCs w:val="22"/>
        </w:rPr>
        <w:t>избирательной комиссии города Сорска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от 27 декабря 2018 года № 89/343-4</w:t>
      </w:r>
    </w:p>
    <w:p>
      <w:pPr>
        <w:pStyle w:val="Normal"/>
        <w:ind w:left="7689" w:firstLine="23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аботе Территориальной избирательной комиссии </w:t>
        <w:br/>
        <w:t xml:space="preserve">города Сорска и результатах ее деятельности </w:t>
        <w:br/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ятельность Территориальной избирательной комиссии города Сорска в 2018 году была направлена на решение 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ыборы Президента Российской Федерации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боры Главы Республики Хакасия-Председателя Правительства Республики Хакасия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боры депутатов Верховного  Совета Республики Хакасия седьмого созы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членов Территориальной избирательной комиссии города Сорска, участковых избирательных комиссий №№ 119-123 и резерва составов участковых комиссий, а также различных категорий участников избирательн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, связанные с организационным и информационным обеспечением избирательной кампании, с деятельностью по организации информационно – разъяснительной работы, по повышению правовой культуры различных категорий избирателей и других участников избирательного процесс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го проведено 53 заседания комиссии, на которых принято 128 постановлени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i/>
          <w:iCs/>
          <w:color w:val="000000"/>
          <w:sz w:val="28"/>
          <w:szCs w:val="28"/>
        </w:rPr>
        <w:t xml:space="preserve">Основные вопросы, рассмотренные на заседаниях </w:t>
      </w:r>
    </w:p>
    <w:p>
      <w:pPr>
        <w:pStyle w:val="23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ерриториальной избирательной комиссии города Сорска</w:t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1"/>
        <w:gridCol w:w="1807"/>
      </w:tblGrid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те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 утверждении планов работы Территориальной избирательной комиссии города Сорска в 2018 году.</w:t>
            </w:r>
          </w:p>
          <w:p>
            <w:pPr>
              <w:pStyle w:val="23"/>
              <w:spacing w:lineRule="auto" w:line="276" w:before="0" w:after="120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Комплексе мероприятий по обучению кадров  избирательных комиссий и других участников избирательного процесса в 2018 году.</w:t>
            </w:r>
          </w:p>
          <w:p>
            <w:pPr>
              <w:pStyle w:val="23"/>
              <w:spacing w:lineRule="auto" w:line="276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ведение недели молодого избирателя в МО г.Сорс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 утверждении Плана взаимодействия комиссии с общественной организацией инвалидов города Сорска на 2018 год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 подведении итогов выборов Президента Российской Федерации в муниципальном образовании город Сорск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 приеме документов в состав участковых избирательных комиссий для формирования резерва составов избирательных комиссий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 формировании резерва и нового состава участковых избирательных комиссий.</w:t>
            </w:r>
          </w:p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 плане мероприятий по гражданско – правовому просвещению в летний период в пришкольных детских оздоровительных лагерях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 начале избирательной кампании по выборам Главы Республики Хакасия-Председателя Правительства Республики Хакасия и депутатов Верховного Совета Республики Хакасия седьмого созыва.</w:t>
            </w:r>
          </w:p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 ходе выполнения Плана взаимодействия территориальной избирательной комиссии города Сорска с общественной организацией инвалидов города Сорска на 2018 год</w:t>
            </w:r>
          </w:p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остановления, касающиеся организации выборов депутатов Верховного Совета Республики Хакасия седьмого созыва по одномандатному избирательному округу № 13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 ходе работы по подготовке организаторов выборов и резерва составов избирательных комиссий.</w:t>
            </w:r>
          </w:p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остановления, касающиеся организации выборов депутатов Верховного Совета Республики Хакасия седьмого созыва по одномандатному избирательному округу № 13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остановления, касающиеся организации выборов депутатов Верховного Совета Республики Хакасия седьмого созыва по одномандатному избирательному округу № 1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 готовности избирательных комиссий к выборам в единый день голосования 9 сентября 2018 год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 готовности избирательных комиссий к повторному голосованию на выборах Главы Республики Хакасия-Председателя Правительства Республики Хакасия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 подготовке к республиканскому слету «Мы – будущие избиратели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б итогах избирательной кампании по выборам в региональные органы власти.</w:t>
            </w:r>
          </w:p>
          <w:p>
            <w:pPr>
              <w:pStyle w:val="23"/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 финансовых отчетах о поступлении и расходовании денежных средств, выделенных избирательным комиссиям города Сорска, на подготовку и проведение выборов в региональные органы власти</w:t>
            </w:r>
          </w:p>
          <w:p>
            <w:pPr>
              <w:pStyle w:val="141"/>
              <w:spacing w:lineRule="auto" w:line="276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76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 работе контрольно – ревизионной службы при Территориальной избирательной комиссии города Сорска в 2018 году.</w:t>
            </w:r>
          </w:p>
          <w:p>
            <w:pPr>
              <w:pStyle w:val="23"/>
              <w:spacing w:lineRule="auto" w:line="276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 подведении итогов работы ТИК за 2018 год.</w:t>
            </w:r>
          </w:p>
          <w:p>
            <w:pPr>
              <w:pStyle w:val="23"/>
              <w:spacing w:lineRule="auto" w:line="276"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08"/>
        <w:rPr>
          <w:i/>
          <w:i/>
          <w:iCs/>
          <w:szCs w:val="28"/>
        </w:rPr>
      </w:pPr>
      <w:r>
        <w:rPr>
          <w:i/>
          <w:iCs/>
          <w:szCs w:val="28"/>
        </w:rPr>
        <w:t>Информационное обеспечение выборов, деятельности</w:t>
      </w:r>
    </w:p>
    <w:p>
      <w:pPr>
        <w:pStyle w:val="TextBody"/>
        <w:ind w:firstLine="708"/>
        <w:rPr>
          <w:i/>
          <w:i/>
          <w:iCs/>
          <w:szCs w:val="28"/>
        </w:rPr>
      </w:pPr>
      <w:r>
        <w:rPr>
          <w:i/>
          <w:iCs/>
          <w:szCs w:val="28"/>
        </w:rPr>
        <w:t>Территориальной избирательной комиссии гоода Сорска</w:t>
      </w:r>
    </w:p>
    <w:p>
      <w:pPr>
        <w:pStyle w:val="TextBody"/>
        <w:spacing w:lineRule="auto" w:line="276"/>
        <w:ind w:firstLine="708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14"/>
        <w:spacing w:lineRule="auto" w:line="360"/>
        <w:ind w:firstLine="709"/>
        <w:jc w:val="both"/>
        <w:rPr/>
      </w:pPr>
      <w:r>
        <w:rPr>
          <w:b w:val="false"/>
          <w:iCs/>
          <w:szCs w:val="28"/>
        </w:rPr>
        <w:t xml:space="preserve">За отчетный период несколько раз </w:t>
      </w:r>
      <w:r>
        <w:rPr>
          <w:b w:val="false"/>
          <w:bCs/>
          <w:szCs w:val="28"/>
        </w:rPr>
        <w:t>информационные материалы Территориальной избирательной комиссии города Сорска размещались на Интернет-сайте Избирательной комиссии Республики Хакасия Интернет-портала ГАС РФ «Выборы», а также на страничке ТИК Интернет – сайта администрации города Сорска, как в период выборов, так и в межвыборный период.</w:t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ведено более 40 встреч с избирателями в трудовых коллективах, общественных организациях и по месту жительства по информированию избирателей о ходе избирательной кампании по выборам в разные уровни власти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оянно оказывалась помощь участковым избирательным комиссиям в организации информационно-разъяснительной работы в период подготовки и проведения выборов. Сформирован резерв и новый состав участковых избирательных комиссий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ыли оформлены информационные стенды в городских, школьных и сельской библиотеке п. ст. Ербинская, в учреждениях и организациях города, в т.ч. и на избирательных участках. С целью доступности и для удобства избирателей были перенесены два избирательных участк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Cs w:val="28"/>
        </w:rPr>
        <w:t>Информационные плакаты и сити – плакаты располагались во всех часто посещаемых местах города, на досках объ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газету «Сорский молибден» информация с разъяснениями различных избирательных действий доводилась до читателей. А в период избирательных кампаний  велась постоянная колонка «Выборы – 2018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июле 2018 года с секретарями местных отделений ВПП «ЕДИНАЯ РОССИЯ», п/п «Справедливая Россия»  и ЛДПР был проведен круглый стол об изготовлении и распространении агитационных материалов.</w:t>
      </w:r>
    </w:p>
    <w:p>
      <w:pPr>
        <w:pStyle w:val="14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14"/>
        <w:rPr>
          <w:i/>
          <w:i/>
          <w:iCs/>
          <w:szCs w:val="28"/>
        </w:rPr>
      </w:pPr>
      <w:r>
        <w:rPr>
          <w:i/>
          <w:iCs/>
          <w:szCs w:val="28"/>
        </w:rPr>
        <w:t>Мероприятия по обучению членов Территориальной избирательной комисси города Сорска, иных участников избирательного процесса</w:t>
      </w:r>
    </w:p>
    <w:p>
      <w:pPr>
        <w:pStyle w:val="14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1415"/>
        <w:spacing w:lineRule="auto" w:line="276"/>
        <w:jc w:val="center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141"/>
        <w:ind w:firstLine="708"/>
        <w:rPr>
          <w:szCs w:val="28"/>
        </w:rPr>
      </w:pPr>
      <w:r>
        <w:rPr>
          <w:szCs w:val="28"/>
        </w:rPr>
        <w:t xml:space="preserve">11  января 2018 года был утвержден план работы ТИК на 2018 год. В нем было выделено как приоритетное направление - участие в реализации программы обучения кадров избирательных комиссий и других участников избирательного (референдумного) процесса в городе Сорске Республики Хакасия.  Председатель комиссии довела до членов комиссии основные задачи, поставленные перед избирательными комиссиями на 2018 г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7 января было проведено первое организационное заседание с председателями, заместителями председателей и секретарями участковых избирательных комиссий по теме: «Первоочередные задачи на выборах Президента Российской Федера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течение месяца проходило информирование избирателей о предстоящих выборах Президента Российской Федерации,  о том, что такое ППЗ и кто такие мобильные избирател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члены территориальной избирательной комиссии и участковых избирательных комиссий прошли обучение по приему заявлений в ППЗ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ечение января-февраля было проведено  обучение и тестирование всех членов избирательных комиссий на знание избирательного законодательства с получением сертифика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03.2018 г. территориальная избирательная комиссия провела для участковых избирательных комиссий  практическое занятие в форме деловой игры «День выборов».  Во время игры члены УИК отрабатывали порядок действий при подведении итогов голосования, а также передачу итогового протокола в территориальную избирательную комиссию.</w:t>
      </w:r>
    </w:p>
    <w:p>
      <w:pPr>
        <w:pStyle w:val="141"/>
        <w:rPr>
          <w:szCs w:val="28"/>
        </w:rPr>
      </w:pPr>
      <w:r>
        <w:rPr>
          <w:szCs w:val="28"/>
        </w:rPr>
        <w:t>В июле с новым составом участковых избирательных  комиссий было проведено первое занятие по инновациям в избирательном законодательстве. В августе все члены участковых избирательных комиссий прошли обучение и тестирование с получением сертификато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sz w:val="28"/>
          <w:szCs w:val="28"/>
        </w:rPr>
        <w:t xml:space="preserve">19 июля на заседании территориальной избирательной комиссии определен перечень избирательных участков, на которых 9 сентября 2018 года будет применяться технология изготовления протоколов с машиночитаемым кодом. 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Согласно  плану, </w:t>
      </w:r>
      <w:r>
        <w:rPr>
          <w:color w:val="000000"/>
          <w:sz w:val="28"/>
        </w:rPr>
        <w:t xml:space="preserve"> территориальная избирательная комиссия города Сорска планомерно занималась обучением лиц, ответственных за </w:t>
      </w:r>
      <w:r>
        <w:rPr>
          <w:sz w:val="28"/>
          <w:szCs w:val="28"/>
        </w:rPr>
        <w:t>изготовление протоколов участковых избирательных комиссий об итогах голосования с машиночитаемым к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ые обучающие семинары были организованы для председателей, заместителей председателей и секретарей участковых избирательных комиссий по всем основным этапам работы УИК</w:t>
      </w:r>
      <w:r>
        <w:rPr>
          <w:color w:val="000000"/>
          <w:sz w:val="28"/>
        </w:rPr>
        <w:t>. Заполнялись различные документы, прилагаемые к итоговому протоколу участковой избирательной комиссии: акты, реестры, ведом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оры на модельном избирательном участке и организации деятельности избирательных комиссий по </w:t>
      </w:r>
      <w:r>
        <w:rPr>
          <w:sz w:val="28"/>
          <w:szCs w:val="28"/>
        </w:rPr>
        <w:t>изготовлению протоколов участковых избирательных комиссий об итогах голосования с машиночитаемым кодом, а также сдача протоколов в территориальную избирательную комиссию</w:t>
      </w:r>
      <w:r>
        <w:rPr>
          <w:color w:val="000000"/>
          <w:sz w:val="28"/>
        </w:rPr>
        <w:t xml:space="preserve"> проходили в форме деловой иг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.08.2018 – круглый стол «Работа УИК по подготовке помещений для голосования. Организация работы УИК по информированию избирателей».  Также были</w:t>
      </w:r>
      <w:r>
        <w:rPr>
          <w:sz w:val="28"/>
          <w:szCs w:val="28"/>
        </w:rPr>
        <w:t xml:space="preserve"> определены главные задачи в предстоящей работе участковых избирательных комиссий</w:t>
      </w:r>
      <w:r>
        <w:rPr>
          <w:color w:val="000000"/>
          <w:sz w:val="28"/>
        </w:rPr>
        <w:t xml:space="preserve"> на выборах в единый день голосования 9 сентября 2018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</w:rPr>
        <w:t>24.08.2018 – деловая игра по темам: «Работа УИК в день голосования, при подсчете голосов избирателей и подведении итогов голосования. Составление протокола УИК об итогах голосования с машиночитаемым кодом. Порядок передачи протокола об итоках голосования УИК в вышестоящую избирательную комиссию».  Игра проходила на базе МБОУ СОШ №3 и ТИК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</w:rPr>
        <w:t xml:space="preserve">          </w:t>
      </w:r>
      <w:r>
        <w:rPr>
          <w:color w:val="000000"/>
          <w:sz w:val="28"/>
        </w:rPr>
        <w:t>17-18 августа 2018 года председатель ТИК приняла участие в семинаре-совещании «Организация голосования на выборах в единый день голосования 9 сентября 2018 год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03 сентября председатель комиссии провела итоговое заседание- совещание о готовности к единому дню голосования на территории муниципального образования  город Сорск. В совещании принимали участие члены территориальной избирательной комиссии, председатели участковых избирательных комиссий, а также, заместитель главы города Сорска по социальным вопросам, руководители учреждений и предприятий города, представители УСПН и «Ростелекома», сотрудники ОВД МВД по г.Сорс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 сентября в территориальной избирательной комиссии прошло совещание с председателями участковых избирательных комиссий по подготовке  повторного голосования при проведении выборов Главы Республики Хакасия – Председателя Правительства Республики Хакас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30 октября проведен обучающий семинар с председателями участковых избирательных комиссий по проведению повторного голос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30 ноября 2018 года на заседании ТИК были обобщены результаты выборов в региональные органы власти, намечены основные направления работы ТИК на 2019 год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Обучающие семинары, семинары – совещания с организаторами выбо</w:t>
      </w:r>
      <w:r>
        <w:rPr/>
        <w:t>ров и другими участиками избирательного процесс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03"/>
        <w:gridCol w:w="1756"/>
        <w:gridCol w:w="25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«Изучаем избирательное законодательство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, заместитель председателя, секретарь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Семинар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ктическое занятие в форме деловой игры «День выборов»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3.2018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заместитель председателя, секретарь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 «Изучаем избирательное законодательство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, заместитель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 «Изучаем избирательное законодательство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, заместитель председателя, секретарь ТИК</w:t>
            </w:r>
          </w:p>
        </w:tc>
      </w:tr>
      <w:tr>
        <w:trPr>
          <w:trHeight w:val="16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 «Предвыборная агитация. Недопустимость нарушений во время агитации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, заместитель председателя, секретарь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глый стол «Работа УИК по подготовке помещений для голосования. Организация работы УИК по информированию избирателей.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 «Особенности составления протоколаУИК об итогах голосования с применением СПО </w:t>
            </w:r>
            <w:r>
              <w:rPr>
                <w:sz w:val="28"/>
                <w:szCs w:val="28"/>
                <w:lang w:val="en-US"/>
              </w:rPr>
              <w:t>Qr</w:t>
            </w:r>
            <w:r>
              <w:rPr>
                <w:sz w:val="28"/>
                <w:szCs w:val="28"/>
              </w:rPr>
              <w:t>-код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 «Работа избирательных комиссий с избирателями, имеющими ограничения здоровья.  Правонарушающие ситуации на избирательном участке. Юридическая ответственность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члены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Подведение итогов голосования. Составление итогового протокола Взаимодействие с кандидатами и СМИ. Взаимодействие с наблюдателями. Работа УИК с обращениями и жалоба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секретарь, члены 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ое занятие « День, предшествующий дню голосования. День голосования.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9.20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ИК</w:t>
            </w:r>
          </w:p>
        </w:tc>
      </w:tr>
      <w:tr>
        <w:trPr>
          <w:trHeight w:val="2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работе с СПО УИК. Подсчет голосо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09.20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ыставочная деятельност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18 году в муниципальных библиотеках города Сорска и школьных библиотеках организованы следующие выставки: </w:t>
      </w:r>
      <w:r>
        <w:rPr>
          <w:bCs/>
          <w:iCs/>
          <w:sz w:val="28"/>
          <w:szCs w:val="28"/>
        </w:rPr>
        <w:t>«Главные выборы страны», «Выборы это важно», «Все знать хочу»,  «Закон вокруг нас», «Правовой букварик», «Главные выборы в Хакасии», кроме того, были и выставки рисунков «Сегодня рисуем-завтра выбираем», «Все на выборы!», а в Доме детского творчества прошла выставка поделок «Молодой избиратель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basedOn w:val="Style8"/>
    <w:qFormat/>
    <w:rPr>
      <w:sz w:val="24"/>
      <w:szCs w:val="24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08:00Z</dcterms:created>
  <dc:creator>ВОВА</dc:creator>
  <dc:description/>
  <cp:keywords/>
  <dc:language>en-US</dc:language>
  <cp:lastModifiedBy>Галина</cp:lastModifiedBy>
  <cp:lastPrinted>2014-12-25T14:57:00Z</cp:lastPrinted>
  <dcterms:modified xsi:type="dcterms:W3CDTF">2018-12-21T08:02:00Z</dcterms:modified>
  <cp:revision>322</cp:revision>
  <dc:subject/>
  <dc:title>ТЕРРИТОРИАЛЬНАЯ ИЗБИРАТЕЛЬНАЯ</dc:title>
</cp:coreProperties>
</file>