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Территориальной избирательной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сии города Сорска от 27 декабря 2018 года № 89/348-4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i/>
          <w:i/>
          <w:iCs/>
          <w:sz w:val="22"/>
        </w:rPr>
      </w:pPr>
      <w:r>
        <w:rPr/>
        <w:t>П Л А 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ы Контрольно - ревизионной службы при Территориальной избирательной комиссии города Сор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953"/>
        <w:gridCol w:w="2810"/>
        <w:gridCol w:w="255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(период)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>
          <w:trHeight w:val="8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методической и консультационной помощи Территориальной избирательной комиссии города Сорска и участковым избирательным комиссиям №№ 119-123 по финансовому обеспечению выборов главы города Сорска и дополнительных выборов депутатов Совета депутатов города Сорска шестого созыва по одномандатному избирательному округу № 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 - 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РС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ение проверок достоверности представляемых в Территориальную избирательную комиссию города Сорска сведений кандидатов на главу города Сорска и кандидатов в депутаты Совета депутатов города Сорска шестого созыва по одномандатному избирательному округу № 10 об имуществе, о доходах и об их источника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 –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РС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порядком формирования избирательных фондов </w:t>
            </w:r>
            <w:r>
              <w:rPr>
                <w:sz w:val="28"/>
              </w:rPr>
              <w:t>кандидатов на главу города Сорска и кандидатов в депутаты Совета депутатов города Сорска шестого созыва по одномандатному избирательному округу № 10 и использованием средств этих фон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 – 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РС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облюдения участниками избирательной кампании по выборам</w:t>
            </w:r>
            <w:r>
              <w:rPr>
                <w:sz w:val="28"/>
              </w:rPr>
              <w:t xml:space="preserve">  главы города Сорска и  депутатов Совета депутатов города Сорска шестого созыва по одномандатному избирательному округу № 10 </w:t>
            </w:r>
            <w:r>
              <w:rPr>
                <w:sz w:val="28"/>
                <w:szCs w:val="28"/>
              </w:rPr>
              <w:t xml:space="preserve"> порядка финансирования по вопросам предвыборной аг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РС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верка целевого расходования денежных средств местного бюджета муниципального образования город Сорск, выделенных на подготовку и проведение выборов</w:t>
            </w:r>
            <w:r>
              <w:rPr>
                <w:sz w:val="28"/>
              </w:rPr>
              <w:t xml:space="preserve">  главы города Сорска и депутатов Совета депутатов города Сорска шестого созыва по одномандатному избирательному округу № 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справки по итогам прове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С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финансовых отчетов кандидатов</w:t>
            </w:r>
            <w:r>
              <w:rPr>
                <w:sz w:val="28"/>
              </w:rPr>
              <w:t xml:space="preserve"> на главу города Сорска и кандидатов в депутаты Совета депутатов города Сорска шестого созыва по одномандатному избирательному округу № 10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водного итогового фонансового отчета кандидатов</w:t>
            </w:r>
            <w:r>
              <w:rPr>
                <w:sz w:val="28"/>
              </w:rPr>
              <w:t xml:space="preserve"> на главу города Сорска и кандидатов в депутаты Совета депутатов города Сорска шестого созыва по одномандатному избирательному округу     № 10 для опубликования в С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заявлений и обращений граждан и организаций по вопросам, находящимся в компетенции Контрольно–ревизионной службы при Территориальной избирательной комиссии города Сор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ТИ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готовка отчета о работе Контрольно-ревизионной службы при </w:t>
            </w:r>
            <w:r>
              <w:rPr>
                <w:sz w:val="28"/>
                <w:szCs w:val="28"/>
              </w:rPr>
              <w:t>Территориальной избирательной комиссии города Сорска</w:t>
            </w:r>
            <w:r>
              <w:rPr>
                <w:sz w:val="28"/>
              </w:rPr>
              <w:t xml:space="preserve"> в 2019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 - 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РС</w:t>
            </w:r>
          </w:p>
        </w:tc>
      </w:tr>
      <w:tr>
        <w:trPr>
          <w:trHeight w:val="1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РС при ТИК города Сорска (подведение итогов работы КРС за 2019 год, определение основных направлений деятельности КРС и принятие плана работы КРС на 2020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Р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2:00Z</dcterms:created>
  <dc:creator>Галина</dc:creator>
  <dc:description/>
  <cp:keywords/>
  <dc:language>en-US</dc:language>
  <cp:lastModifiedBy>Галина</cp:lastModifiedBy>
  <dcterms:modified xsi:type="dcterms:W3CDTF">2018-12-27T03:12:00Z</dcterms:modified>
  <cp:revision>141</cp:revision>
  <dc:subject/>
  <dc:title/>
</cp:coreProperties>
</file>