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Cs w:val="22"/>
        </w:rPr>
        <w:t xml:space="preserve">                                                                                                           </w:t>
      </w:r>
      <w:r>
        <w:rPr>
          <w:bCs/>
          <w:szCs w:val="22"/>
        </w:rPr>
        <w:t>Приложение</w:t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к постановлению Территориальной</w:t>
      </w:r>
    </w:p>
    <w:p>
      <w:pPr>
        <w:pStyle w:val="Normal"/>
        <w:ind w:left="7458" w:hanging="2213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15 января 2020 года № 125/515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Территориальной избирательной комиссии </w:t>
        <w:br/>
        <w:t xml:space="preserve">города Сорска и результатах ее деятельности </w:t>
        <w:br/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орода Сорска в 2019 году была направлена на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готовку и проведение  выборов Главы города Сорска Республики Хакасия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выборов депутатов Совета депутатов города      Сорска шестого созыва по одномандатным избирательным округам   №№ 3 и 10.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членов Территориальной избирательной комиссии города Сорска, участковых избирательных комиссий №№ 119-123 и резерва составов участковых комиссий, а также различных категорий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, связанные с организационным и информационным обеспечением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го проведено 35 заседаний комиссии, на которых принято 165 постановлен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Основные вопросы, рассмотренные на заседаниях </w:t>
      </w:r>
    </w:p>
    <w:p>
      <w:pPr>
        <w:pStyle w:val="23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рриториальной избирательной комиссии города Сорска</w:t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1"/>
        <w:gridCol w:w="1807"/>
      </w:tblGrid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те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ind w:left="0" w:firstLine="34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О первоочередных задачах на выборах </w:t>
            </w:r>
            <w:r>
              <w:rPr>
                <w:color w:val="000000"/>
                <w:sz w:val="28"/>
                <w:szCs w:val="28"/>
              </w:rPr>
              <w:t>Главы города Сорска и дополнительных выборах депутатов  Совета депутатов города Сорска шестого созыва по одномандатным избирательным округам № 3 и 10 в единый день голосования 08 сентября 2019 год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Комплексе мероприятий по обучению кадров  избирательных комиссий и других участников избирательного процесса в 2019 году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ведение недели молодого избирателя в МО г.Сорск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комплексе мероприятий Территориальной избирательной комиссии города Сорска по подготовке и проведению выборов Главы города Сорск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утверждении Плана взаимодействия комиссии с общественной организацией инвалидов города Сорска на 2019 год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итогах работы по передаче в муниципальный архив документов по выборам 2015-2017 г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 плане мероприятий по гражданско – правовому просвещению в летний период в пришкольных детских оздоровительных лагерях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О начале избирательной кампании по выборам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Главы города Сорска и дополнительным выборам депутатов  Совета депутатов города Сорска шестого созыва по одномандатным избирательным округам № 3 и 10 в единый день голосования 08 сентября 2019 года.</w:t>
            </w:r>
          </w:p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bCs/>
                <w:i/>
                <w:i/>
                <w:color w:val="000000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О проверке достоверности подлежащих опубликованию сведений о размере и об источниках доходов, имуществе, принадлежащих кандидатам на должность Главы города Сорска, а также супругам кандидатов на праве собственности, о вкладах в банках, ценных бумагах и выявленных фактах недостоверности указанных сведений.</w:t>
            </w:r>
            <w:r>
              <w:rPr>
                <w:b w:val="false"/>
                <w:bCs/>
                <w:i/>
                <w:color w:val="000000"/>
              </w:rPr>
              <w:t xml:space="preserve"> </w:t>
            </w:r>
          </w:p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bCs/>
                <w:i/>
                <w:i/>
                <w:color w:val="000000"/>
              </w:rPr>
            </w:pPr>
            <w:r>
              <w:rPr>
                <w:b w:val="false"/>
                <w:bCs/>
                <w:i/>
                <w:color w:val="000000"/>
              </w:rPr>
            </w:r>
          </w:p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условиях проведения агитационных публичных мероприятий на территории муниципального образования город Сорск по заявкам зарегистрированных кандидатов, избирательных объединений при проведении выборов Главы города Сорск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остановления, касающиеся организации выборов Главы города Сорска и дополнительных выборов депутатов  Совета депутатов города Сорска шестого созыва по одномандатным избирательным округам  № 10 и 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распределении средств местного бюджета муниципального образования город Сорск, выделенных ТИК города Сорска на подготовку и проведение выборов главы города Сорска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О ходе работы по подготовке организаторов выборов  и резерва составов избирательных комиссий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ходе выполнения Плана взаимодействия территориальной избирательной комиссии города с общественной организацией инвалидов города Сорска на 2019 год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остановления, касающиеся организации выборов Главы города Сорска и дополнительных выборов депутатов  Совета депутатов города Сорска шестого созыва по одномандатным избирательным округам  № 10 и 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 утверждении формы, текста и количества избирательных бюллетеней по выборам главы города Сорска, а также порядка осуществления контроля за их изготовлением. </w:t>
            </w:r>
          </w:p>
          <w:p>
            <w:pPr>
              <w:pStyle w:val="23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организации голосования избирателей, находящихся в местах временного пребывания на выборах, назначенных на единый день голосования 8 сентября 2019 г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</w:rPr>
              <w:t>О готовности избирательных комиссий к проведению выборов Главы города Сорска и дополнительных выборов депутатов  Совета депутатов города Сорска шестого созыва по одномандатным избирательным округам № 3 и 10 в единый день голосования 08 сентября 2019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определении результатов выборов Главы города Сорска.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О финансовых отчетах о поступлении и расходовании денежных средств, выделенных на подготовку и проведение выборов Главы города Сорска и дополнительных выборов депутатов  Совета депутатов города Сорска шестого созыва по одномандатным избирательным округам № 10 и 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</w:rPr>
              <w:t>Об итогах избирательной кампании по выборам Главы города Сорска и дополнительных выборов депутатов  Совета депутатов города Сорска шестого созыва по одномандатным избирательным округам № 3 и 10 в единый день голосования 08 сентября 2019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поощрении организаторов выборов и иных участников избирательного процесса по итогам избирательной кампании 8 сентября 2019 г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подготовке к республиканскому слету «Мы – будущие избиратели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результатах обучения и тестирования членов избирательных комиссий и резерва составов участковых комиссий в 2019 год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 w:val="28"/>
              </w:rPr>
              <w:t>О плане работы территориальной избирательной комиссии города Сорска на 2020 год.</w:t>
            </w:r>
            <w:r>
              <w:rPr>
                <w:i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О плане работы контрольно – ревизионной службы при территориальной избирательной комиссии города Сорска на 2020 го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О плане работы ТИК по противодействию коррупции на 2020 год.</w:t>
            </w:r>
          </w:p>
          <w:p>
            <w:pPr>
              <w:pStyle w:val="141"/>
              <w:spacing w:lineRule="auto" w:line="276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8"/>
        <w:rPr>
          <w:i/>
          <w:i/>
          <w:iCs/>
          <w:szCs w:val="28"/>
        </w:rPr>
      </w:pPr>
      <w:r>
        <w:rPr>
          <w:i/>
          <w:iCs/>
          <w:szCs w:val="28"/>
        </w:rPr>
        <w:t>Информационное обеспечение выборов, деятельности</w:t>
      </w:r>
    </w:p>
    <w:p>
      <w:pPr>
        <w:pStyle w:val="TextBody"/>
        <w:ind w:firstLine="708"/>
        <w:rPr>
          <w:i/>
          <w:i/>
          <w:iCs/>
          <w:szCs w:val="28"/>
        </w:rPr>
      </w:pPr>
      <w:r>
        <w:rPr>
          <w:i/>
          <w:iCs/>
          <w:szCs w:val="28"/>
        </w:rPr>
        <w:t>Территориальной избирательной комиссии гоода Сорска</w:t>
      </w:r>
    </w:p>
    <w:p>
      <w:pPr>
        <w:pStyle w:val="TextBody"/>
        <w:spacing w:lineRule="auto" w:line="276"/>
        <w:ind w:firstLine="708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  <w:iCs/>
          <w:szCs w:val="28"/>
        </w:rPr>
        <w:t xml:space="preserve">За отчетный период несколько раз </w:t>
      </w:r>
      <w:r>
        <w:rPr>
          <w:b w:val="false"/>
          <w:bCs/>
          <w:szCs w:val="28"/>
        </w:rPr>
        <w:t>информационные материалы Территориальной избирательной комиссии города Сорска размещались на Интернет-сайте Избирательной комиссии Республики Хакасия Интернет-портала ГАС РФ «Выборы», а также на страничке ТИК Интернет – сайта администрации города Сорска, как в период выборов, так и в межвыборный период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оянно оказывалась помощь участковым избирательным комиссиям в организации информационно-разъяснительной работы в период подготовки и проведения выборов. Сформирован резерв и обновлен состав участковых избирательных комиссий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ыли оформлены информационные стенды в городских, школьных и сельской библиотеке п. ст. Ербинская, в учреждениях и организациях города, в т.ч. и на избирательных участка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Cs w:val="28"/>
        </w:rPr>
        <w:t>Информационные плакаты располагались во всех часто посещаемых местах города, на досках объ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ерез газету-бюллетень «Сорский молибден» информация с разъяснениями различных избирательных действий доводилась до читате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юле 2019 года с секретарями местных отделений ВПП «ЕДИНАЯ РОССИЯ», п/п «Коммунисты России», КПРФ  и ЛДПР был проведен круглый стол об изготовлении и распространении агитационных материалов.</w:t>
      </w:r>
    </w:p>
    <w:p>
      <w:pPr>
        <w:pStyle w:val="14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14"/>
        <w:rPr>
          <w:i/>
          <w:i/>
          <w:iCs/>
          <w:szCs w:val="28"/>
        </w:rPr>
      </w:pPr>
      <w:r>
        <w:rPr>
          <w:i/>
          <w:iCs/>
          <w:szCs w:val="28"/>
        </w:rPr>
        <w:t>Мероприятия по обучению членов Территориальной избирательной комисси города Сорска, иных участников избирательного процесса</w:t>
      </w:r>
    </w:p>
    <w:p>
      <w:pPr>
        <w:pStyle w:val="14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1415"/>
        <w:spacing w:lineRule="auto" w:line="276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21  января 2019 года на заседании территориальной избирательной комиссии </w:t>
      </w:r>
      <w:r>
        <w:rPr>
          <w:b w:val="false"/>
        </w:rPr>
        <w:t>были определены первоочередные задачи на выборах Главы города Сорска и дополнительных выборах депутатов Совета депутатов города Сорска шестого созыва по одномандатным избирательным округам № 3 и 10, которые состоятся в единый день голосования 8 сентября 2019 года.</w:t>
      </w:r>
      <w:r>
        <w:rPr>
          <w:szCs w:val="28"/>
        </w:rPr>
        <w:t xml:space="preserve">  </w:t>
      </w:r>
      <w:r>
        <w:rPr>
          <w:b w:val="false"/>
          <w:szCs w:val="28"/>
        </w:rPr>
        <w:t xml:space="preserve">Председатель комиссии довела до членов комиссии основные задачи, поставленные перед избирательными комиссиями на 2019 год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феврале в рамках Недели молодого избирателя во всех образовательных учреждениях города прошли мероприятия, направленные на  повышение правовой культуры будущих избирателей. Формы проведения мероприятий были очень разнообразными, например: детский избирательный практикум «Думай. Действуй. Выбирай», развлекательная программа «Сказочные выборы», турнир знатоков права «Азбука избирательного права», просмотр мультфильма «Азбука прав ребёнка» с участием всеми любимых Смешарик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апреле председатель территориальной избирательной комиссии провела встречи с руководителями МБОУ Сорская СОШ № 3 с УИОП и Управления социальной поддержки населения по вопросу организации площадок для проведения республиканского мероприятия «Экзамен избирател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0 апреля в МБОУ «Сорская СОШ № 3 с УИОП» прошло республиканское мероприятие «Экзамен избирателя», в котором приняли участие 52  человека. Участниками мероприятия стали старшеклассники образовательных учреждений, а также члены территориальной и участковых избирательных комиссий муниципального образования город Сорс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 июне началась согласно утвержденному плану работы ТИК в пришкольных детских оздоровительных лагерях, которые в 2019 году открылись на трех площадках – в школах №№ 1, 2,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ведению мероприятий с детьми привлечены все члены Территориальной избирательной комиссии города Сор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7 июня Территориальная избирательная комиссия города Сорска собралась на очередное засед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м вопросом стоял вопрос об объявлении дополнительных выборов депутатов Совета депутатов города Сорска шестого созыва по одномандатным избирательным округам №№ 3, 10 в связи со сложением депутатских полномочий депутатами Михеевым Виталием Руслановичем и Масоловым Александром Александрович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17 июня объявлены выборы главы города Сорска Республики Хакасия Советом депутатов города Сор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территориальная избирательная комиссия проводила мероприятия, связанные с выдвижением и регистрацией кандидатов на должность Главы города Сорска и кандидатов в депутаты Совета депутатов города Сорска шестого созыва по одномандатным избирательным округам № 3 и 1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и 29 июля член  Территориальной избирательной комиссии с правом решающего голоса Мавлюдахон Шмер провела семинары с активом общества ветеранов и общества инвалидов. Были обозначены особенности избирательных кампаний, назначенных на единый день голосования 8 сентября 2019 года. Подробно рассмотрены вопросы организации и проведения досрочного голосования и голосования вне помещения для голосования. Совету ветеранов и обществу инвалидов переданы материалы для оформления информационного стен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августа был проведен семинар, на котором подробно были рассмотрены требования к  изготовлению печатных агитационных материалов и  правила по их представлению в организующую выборы комиссию. В частности участники мероприятия получили подробную информацию о том, как заполняется уведомление при представлении в территориальную избирательную комиссию изготовленных агитационных материалов, готовых к распростран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 августа на заседании территориальной избирательной комиссии было принято решение о дополнительном зачислении в резерв составов участковых избирательных комиссий, так как многие члены комиссий попали под статью 29 67-ФЗ, и были выведены из состава комиссий. В течение августа неоднократно проводились семинары и практические занятия для секретарей и членов участковых избирательных комиссий, а также резерва составов участковых избирательных комиссий. По итогам занятий члены УИК прошли тестирование с получением сертифик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августа межведомственная комиссия произвела приемку помещений избирательных участков  на предмет их готовности к проведению досрочного голосования и голосования в единый день голосования 8 сентября 2019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26 августа в помещении территориальной избирательной комиссии был проведен обучающий семинар для операторов СПО У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оры на модельном избирательном участке и организации деятельности избирательных комиссий по </w:t>
      </w:r>
      <w:r>
        <w:rPr>
          <w:sz w:val="28"/>
          <w:szCs w:val="28"/>
        </w:rPr>
        <w:t>изготовлению протоколов участковых избирательных комиссий об итогах голосования с машиночитаемым кодом, а также сдача протоколов в территориальную избирательную комиссию</w:t>
      </w:r>
      <w:r>
        <w:rPr>
          <w:color w:val="000000"/>
          <w:sz w:val="28"/>
        </w:rPr>
        <w:t xml:space="preserve"> проходили в форме деловой игры. Игра «День выборов» проходила на базе МБОУ СОШ №3 и Т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28 августа по 7 сентября в Сорске проводилось досрочное голосование по выборам главы города Сорска и депутатов Совета депутатов города Сорска по одномандатным избирательным округам №№ 3, 10. Всего в досрочном голосовании приняли участие 63 избира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 сентября состоялись выборы главы города Сорска Республики Хакасия и дополнительные выборы депутатов Совета депутатов города Сорска шестого созыва по одномандатным избирательным округам №№ 3, 10.</w:t>
      </w:r>
      <w:r>
        <w:rPr>
          <w:szCs w:val="28"/>
        </w:rPr>
        <w:t xml:space="preserve"> </w:t>
      </w:r>
      <w:r>
        <w:rPr>
          <w:sz w:val="28"/>
          <w:szCs w:val="28"/>
        </w:rPr>
        <w:t>Явка избирателей составила 33, 8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иложении газеты «Черногорский рабочий» «Сорские ведомости», а также  на странице ТИК Интернет-сайта администрации города Сорска  были опубликованы протоколы «О результатах выборов главы города Сорска Республики Хакасия», «О результатах дополнительных выборов депутатов Совета депутатов города Сорска шестого созыва по одномандатному избирательному округу № 3», «О результатах дополнительных выборов депутатов Совета депутатов города Сорска шестого созыва по одномандатному избирательному округу № 10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 сентября 2019 года состоялось заседание Территориальной избирательной комиссии города Сорска. На повестке дня стоял вопрос «О регистрации избранного главы города Сорска Республики Хакасия Найденова Владимира Федоровича» и избранных депутатов Гурай Марины Сергеевны и Токаревой Елены Васильевны. 16 сентября состоялось вручение удостоверения избранному главе города Сорска Республики Хакасия В.Ф. Найдено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ктября совместно с бухгалтером территориальной избирательной комиссии готовили документы для финансового отчета.        </w:t>
      </w:r>
      <w:r>
        <w:rPr>
          <w:color w:val="000000"/>
          <w:sz w:val="28"/>
        </w:rPr>
        <w:t xml:space="preserve">Контрольно – ревизионная служба при территориальной избирательной комиссии города Сорска провела проверку итогового финансового отчета ТИК по выборам. КРС отметила, что финансовые средства, выделенные избирательным комиссиям в городе Сорске, израсходованы в строгом соответствии с распределением финансовых средств на подготовку и проведение выборов в муниципальные органы власти.  </w:t>
      </w:r>
      <w:r>
        <w:rPr>
          <w:sz w:val="28"/>
          <w:szCs w:val="28"/>
        </w:rPr>
        <w:t>18 октября финансовый отчет после проверки КРС был сдан в администрацию города Сорска. Также после проверки КРС финансовых отчетов кандидатов на должность главы города Сорска и кандидатов в депутаты Совета депутатов города Сорска шестого созыва по одномандатным избирательным округам  № 3 и № 10, отчеты были опубликованы в газете «Сорские городские вести» № 13/13 от 09 октября 2019 года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редседатель комиссии неоднократно в октябре проводила консультации с командой старшеклассников и руководителем команды в рамках подготовки к слету «Мы – будущие избиратели».</w:t>
      </w:r>
      <w:r>
        <w:rPr>
          <w:sz w:val="28"/>
          <w:szCs w:val="28"/>
        </w:rPr>
        <w:t xml:space="preserve"> Совместно с администрацией МБОУ Сорская СОШ № 3 с УИОП и учителем обществознания Глуховым А.В. была сформирована команда старшеклассников для участия в олимпиаде по избирательному пра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31 октября на заседании территориальной избирательной комиссии были подведены итоги и  сделан анализ избирательной кампании 2019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ноября команда старшеклассников МБОУ СОШ № 3 с углубленным изучением отдельных предметов приняла участие 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спубликанском слете «Мы – будущие избиратели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6 ноября состоялось заседание экспертной комиссии, на которой была проведена экспертиза ценности избирательных документов, связанных с подготовкой и проведением выборов Главы Республики Хакасия - Председателя Правительства Республики Хакасия, а также выборов депутатов Верховного Совета Республики Хакасия  седьмого созыва. По результатам экспертизы составлены акты на уничтожение временных документов, согласно сроков.</w:t>
      </w:r>
      <w:r>
        <w:rPr>
          <w:sz w:val="28"/>
          <w:szCs w:val="28"/>
        </w:rPr>
        <w:t xml:space="preserve"> Документы, подлежащие уничтожению, уничтожены. Кроме того, составлены описи дел и переданы в муниципальный архи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 декабря на очередном заседании комиссии было рассмотрено участие членов ТИК в мероприятиях, посвященных Дню конституции. </w:t>
      </w:r>
      <w:r>
        <w:rPr>
          <w:color w:val="000000"/>
          <w:sz w:val="28"/>
        </w:rPr>
        <w:t>Мероприятия, посвященные Дню конституции, прошли во всех образовательных учреждениях и учреждениях культуры города Сорска. Подготовка и проведение мероприятий проходило при непосредственном участии членов территориальной избирательной комиссии</w:t>
      </w:r>
      <w:r>
        <w:rPr>
          <w:sz w:val="28"/>
          <w:szCs w:val="28"/>
        </w:rPr>
        <w:t>. Совместно с представителями УФМС и МФЦ было организовано торжественное вручение паспортов 14-летним гражданам. Помимо паспортов, ребята получили в подарок Конституции Республики Хакасия. Была оказана методическая подготовка в подготовке и проведении мероприятий в образовательных учреждениях:</w:t>
      </w:r>
      <w:r>
        <w:rPr/>
        <w:t xml:space="preserve"> </w:t>
      </w:r>
      <w:r>
        <w:rPr>
          <w:sz w:val="28"/>
          <w:szCs w:val="28"/>
        </w:rPr>
        <w:t>литературная игра-путешествие «Путешествие в страны закона, права и морали» для учащихся 4-7 классов,</w:t>
      </w:r>
      <w:r>
        <w:rPr>
          <w:bCs/>
          <w:iCs/>
          <w:sz w:val="28"/>
          <w:szCs w:val="28"/>
        </w:rPr>
        <w:t xml:space="preserve"> правовой турнир «Отечества достойный сын» для учащихся старших классов,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учебно-правовой навигатор «По лабиринтам правоведения» для учащихся 1 – 4 классов. Член комиссии Егорова Галина Юрьевна организовала в библиотеках города книжные  выставки </w:t>
      </w:r>
      <w:r>
        <w:rPr>
          <w:color w:val="000000"/>
          <w:sz w:val="28"/>
          <w:szCs w:val="28"/>
        </w:rPr>
        <w:t xml:space="preserve">«Главный закон жизни» и </w:t>
      </w:r>
      <w:r>
        <w:rPr>
          <w:bCs/>
          <w:iCs/>
          <w:sz w:val="28"/>
          <w:szCs w:val="28"/>
        </w:rPr>
        <w:t xml:space="preserve">«Тебе о праве и право о тебе».   Кроме того, на заседании комиссии </w:t>
      </w:r>
      <w:r>
        <w:rPr>
          <w:sz w:val="28"/>
          <w:szCs w:val="28"/>
        </w:rPr>
        <w:t xml:space="preserve">были  </w:t>
      </w:r>
      <w:r>
        <w:rPr>
          <w:color w:val="000000"/>
          <w:sz w:val="28"/>
        </w:rPr>
        <w:t>намечены основные направления работы ТИК на 202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  <w:sz w:val="28"/>
          <w:szCs w:val="28"/>
        </w:rPr>
        <w:t>Обучающие семинары, семинары – совещания с организаторами вы</w:t>
      </w:r>
      <w:r>
        <w:rPr/>
        <w:t>боров и другими участиками избирательного процес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03"/>
        <w:gridCol w:w="1756"/>
        <w:gridCol w:w="25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«Изучаем избирательное законодательств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лый стол с руководителями местных отделений политических партий «Вопросы избирательного законодательства во время проведения избирательной кампании по выборам главы города Сор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>
          <w:trHeight w:val="16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Предвыборная агитация. Недопустимость нарушений во время агитации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лый стол «Работа УИК по подготовке помещений для голосования. Организация работы УИК по информированию избирателей.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«Особенности составления протоколаУИК об итогах голосования с применением СПО </w:t>
            </w:r>
            <w:r>
              <w:rPr>
                <w:sz w:val="28"/>
                <w:szCs w:val="28"/>
                <w:lang w:val="en-US"/>
              </w:rPr>
              <w:t>Qr</w:t>
            </w:r>
            <w:r>
              <w:rPr>
                <w:sz w:val="28"/>
                <w:szCs w:val="28"/>
              </w:rPr>
              <w:t>-к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Работа избирательных комиссий с избирателями, имеющими ограничения здоровья.  Правонарушающие ситуации на избирательном участке. Юридическая ответственность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члены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День выбор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секретарь, члены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ое занятие « День, предшествующий дню голосования. День голосования.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9.20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>
          <w:trHeight w:val="2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работе с СПО УИК. Подсчет голос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9.20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ыставочная деятельнос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9 году в муниципальных библиотеках города Сорска и школьных библиотеках организованы следующие выставки: </w:t>
      </w:r>
      <w:r>
        <w:rPr>
          <w:bCs/>
          <w:iCs/>
          <w:sz w:val="28"/>
          <w:szCs w:val="28"/>
        </w:rPr>
        <w:t>«Ты имеешь право выбора», «Главный закон жизни», «Все на выборы»,  «Закон вокруг нас», «Тебе о праве, право о тебе», кроме того, были и выставки рисунков «Сегодня рисуем-завтра выбираем», «Выборы в ярких красках!», а в Доме детского творчества прошла выставка поделок «Молодой избиратель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4-12-25T14:57:00Z</cp:lastPrinted>
  <dcterms:modified xsi:type="dcterms:W3CDTF">2020-01-15T04:10:00Z</dcterms:modified>
  <cp:revision>331</cp:revision>
  <dc:subject/>
  <dc:title>ТЕРРИТОРИАЛЬНАЯ ИЗБИРАТЕЛЬНАЯ</dc:title>
</cp:coreProperties>
</file>