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о предоставлении разрешений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. Сорск                                                                                             29.03.2019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 проведения: постановление главы города Сорска от 06.03.2019 г. № 3-п «О проведении публичных слушаний по вопросу о предоставлении разрешения на условно разрешенный вид использования земельного участ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9.03.2019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с 16:00 часов до 16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конференц-зал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ма публичных слушаний: «Обсуждение вопроса о предоставлении разрешений на условно разрешенный вид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24/1 и 24/2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сутствовали на публичных слуша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города Сорска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заявители Боярчук Нели Ивановна, Букин Анатолий Григорьевич (заинтересованные лица), Авилов Сергей Васильевич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по результатам публичных слуш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ё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656 кв. м., расположенного по адресу: Российская Федерация, Республика Хакасия, городской округ город Сорск, город Сорск, ул. 50 лет Октября, земельные участки № 24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, расположенного по адресу: Российская Федерация, Республика Хакасия, городской округ город Сорск, город Сорск, ул. 50 лет Октября, земельные участки № 24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ведущий публичных слушаний)                                                  В.Ю. Соколов</w:t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9-04-03T08:32:00Z</dcterms:modified>
  <cp:revision>92</cp:revision>
  <dc:subject/>
  <dc:title/>
</cp:coreProperties>
</file>