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 О РЕЗУЛЬТАТАХ ПУБЛИЧНЫХ СЛУШ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опросу о предоставлении разрешений на условно разрешенный вид использования земельных участк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г. Сорск                                                                                        17.12.2019 г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ание проведения: постановление главы города Сорска от 26.11.2019 г. № 24-п «О проведении публичных слушаний по вопросу о предоставлении разрешений на условно разрешенный вид использования земельного участк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: 17.12.2019 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проведения: с 16:00 часов до 16:20 час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: конференц-зал администрации г. Сорс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ма публичных слушаний: «Обсуждение вопроса о предоставлении разрешений на условно разрешенный вид использования земельных участков, расположенных по адресам: Российская Федерация, Республика Хакасия, городской округ город Сорск, город Сорск, ул. 50 лет Октября, земельные участки № 8/1 и 8/2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 на публичных слушаниях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колов В.Ю. – первый заместитель главы города Сорска, председатель комиссии по Правилам землепользования и застройки, Шилова Л.И. – ведущий специалист Управления ЖКХ администрации МО город Сорск, секретарь комиссии, Ищенко О.В. – руководитель отдела по управлению муниципальным имуществом администрации города Сорска, Бакаев Д.В. – главный специалист отдела по управлению муниципальным имуществом администрации города Сорска, Казазаев Владимир Афанасьевич, Казазаева Валентина Викторовна (заинтересованные лица), Григорьева Ольга Александровн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 по результатам публичных слуша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убличные слушания по вопросу о предоставлении разрешений на условно разрешённый вид использования земельных участков считать проведённы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екомендовать главе города Сорска предоставить разрешение на условно разрешённый вид использования земельного участка площадью 713 кв. м., расположенного по адресу: Российская Федерация, Республика Хакасия, городской округ город Сорск, город Сорск, ул. 50 лет Октября, земельный участок № 8/1, с целью оформления прав на земельный участок, предназначенный для размещения жилого блока № 1 двухквартирного жилого дома с приквартирным участк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Рекомендовать главе города Сорска предоставить разрешение на условно разрешённый вид использования земельного участка площадью 605 кв. м., расположенного по адресу: Российская Федерация, Республика Хакасия, городской округ город Сорск, город Сорск, ул. 50 лет Октября, земельный участок № 8/2, с целью оформления прав на земельный участок, предназначенный для размещения жилого блока № 2 двухквартирного жилого дома с приквартирным участком.Принято единоглас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редседатель комиссии                                                               В.Ю. Соколов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Секретарь                                                                                      Л.И. Ши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04:00Z</dcterms:created>
  <dc:creator>Оксана</dc:creator>
  <dc:description/>
  <cp:keywords/>
  <dc:language>en-US</dc:language>
  <cp:lastModifiedBy>2</cp:lastModifiedBy>
  <cp:lastPrinted>2017-03-17T09:11:00Z</cp:lastPrinted>
  <dcterms:modified xsi:type="dcterms:W3CDTF">2019-12-25T09:48:00Z</dcterms:modified>
  <cp:revision>102</cp:revision>
  <dc:subject/>
  <dc:title/>
</cp:coreProperties>
</file>