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53365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3086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6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23» 03. 2020                                                                                              № 101-п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подготов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еления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бласти гражданской оборо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2.1998 № 28-ФЗ "О гражданской обороне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2.11.2000 № 841 "Об утверждении Положения о подготовке населения в области гражданской обороны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еспублики Хакасия от 30.04.2009 № 128 "Об организации подготовки населения Республики Хакасия в области гражданской обороны", в целях совершенствования подготовки населения муниципального образования город Сорск в области гражданской обороны, ст. 27 Устава муниципального образования город Сорск, администрация города Сорска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instrText xml:space="preserve"> HYPERLINK "../../C:%5CDocuments%20and%20Settings%5C3%5C%D0%A0%D0%B0%D0%B1%D0%BE%D1%87%D0%B8%D0%B9%20%D1%81%D1%82%D0%BE%D0%BB%5C%D0%93%D0%9E%D0%A7%D0%A1%5C%D0%A3%D0%9C%D0%A6%20%D0%9C%D0%A7%D0%A1%5C%D0%B4%D0%BB%D1%8F%20%D0%93%D0%9E%D0%A7%D0%A1%20%D0%9C%D0%9E%5C%D0%BD%D0%BE%D1%80%D0%BC%D0%B0%D1%82%D0%B8%D0%B2%D0%BA%D0%B0%20%D0%BF%D0%BE%20%D0%BF%D0%BE%D0%B4%D0%B3%D0%BE%D1%82%D0%BE%D0%B2%D0%BA%D0%B5%20%D0%93%D0%9E%D0%A7%D0%A1%20%D0%B8%20%D0%9F%D0%91%5C%D0%BF%D1%80%D0%B8%D0%BC%D0%B5%D1%80%D1%8B%20%D0%BF%D0%BE%D1%81%D1%82%D0%B0%D0%BD%D0%BE%D0%B2%D0%BB%D0%B5%D0%BD%D0%B8%D0%B9%20%D0%B3.%D0%90%D0%B1%D0%B0%D0%BA%D0%B0%D0%BD%5C%D0%9F%D0%BE%D1%81%D1%82%D0%B0%D0%BD%D0%BE%D0%B2%D0%BB%D0%B5%D0%BD%D0%B8%D0%B5%20%D0%90%D0%B4%D0%BC%D0%B8%D0%BD%D0%B8%D1%81%D1%82%D1%80%D0%B0%D1%86%D0%B8%D0%B8%20%D0%B3_%20%D0%90%D0%B1%D0%B0%D0%BA%D0%B0%D0%BD%D0%B0%20%D0%BE%D1%82%2017_11_2017%20N%201911.rtf" \l "Par43%23Par4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б организации подготовки населения муниципального образования город Сорск в области гражданской обороны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по делам гражданской обороны, чрезвычайным ситуациям и мобилизационной работе администрации города Сорска (Н.К. Арискина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 организовывать и проводить подготовку населения муниципального образования город Сорск, подготовку личного состава формирований и служб муниципального образования город Сорск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осуществлять 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и муниципального образования город Сор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проводить учения и тренировки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вносить предложения Главе города Сорска о создании курсов гражданской обороны, учебно-консультационных пунктов по гражданской обороне и организовывать их деятель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 организовывать курсовое обучение соответствующих групп населения и оказывать населению муниципального образования город Сорск консультационные услуги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 вносить предложения при формировании бюджета города Сорска по финансированию мероприятий по подготовке населения в области гражданской обороны, в том числе на создание и совершенствование необходимой учебной и материальной базы для обеспечения учебного процес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комендовать руководителям организаций города Сорс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 разрабатывать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осуществлять курсовое обучение работников организаций в области гражданской обороны, а также личного состава формирований и служб, создаваемых в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 создавать и поддерживать в рабочем состоянии соответствующую учебно-материальную баз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разработать программу проведения с работниками организации вводного инструктажа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 организовывать и проводить вводный инструктаж по гражданской обороне с вновь принятыми работниками организаций в течение первого месяца их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 планировать и проводить учения и тренировки по гражданской обор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тменить постановление администрации города Сорска от 23.08.2013 № 423-п «Об организации обучения населения муниципального образования город Сорск в области гражданской обороны и защиты населения от чрезвычайных ситуаций природного и техногенного характе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в информационном бюллетене «Сорский городской вестник» и разместить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исполнения настоящего Постановления возложить на заместителя главы по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В.Ф. Найден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 ____ 2020 г. № ___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3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подготовки населения муниципального образования город Сорск в области гражданской оборон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Положение об организации подготовки населения города муниципального образования город Сорск в области гражданской обороны (далее - Положение) разработано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2.1998 № 28-ФЗ "О гражданской обороне"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2.11.2000 № 841 "Об утверждении Положения о подготовке населения в области гражданской обороны"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еспублики Хакасия от 30.04.2009 № 128 "Об организации подготовки населения Республики Хакасия в области гражданской обороны", и определяет порядок подготовки населения муниципального образования город Сорск в области гражданской обороны, а также формы подгот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сновными задачами подготовки населения муниципального образования город Сорск в области гражданской оборон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вершенствование навыков по организации и проведению мероприятий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работка умений и навыков для проведения аварийно-спасательных и других неотлож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владение личным составом формирований по обеспечению выполнения мероприятий по гражданской обороне и спасательных служб (далее - формирования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Лица, подлежащие подготовке, подразделяются на следующие груп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Глава города Сорска и руководители организаций города Сорска (далее также - руково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ботники органов местного самоуправления города Сорска и организаций города Сорска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а также комиссий по вопросам повышения устойчивости функционирования объектов экономики (далее - работники гражданской обороны), инструкторы учебно-консультационных пунктов по гражданской обороне, а также преподаватели предмет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 (далее - преподава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личный состав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ботающее насе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 (далее - обучающие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неработающее на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дготовка населения муниципального образования город Сорск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следующим форм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Глава города Сор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зучение своих функциональных обязанностей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личное участие в учебно-методических сборах, учениях, тренировках и других плановых мероприятия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дготовка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ботники гражданской обороны, руководители организаций, отнесенных к категориям по гражданской обороне, а также организаций, продолжающих работу в военное время, инструкторы учебно-консультационных пунктов по гражданской обороне, преподав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астие в учениях, тренировках и других плановых мероприятия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частие руководителей (работников) структурных подразделений, уполномоченных на решение задач в области гражданской обороны, в тематических и проблемных обучающих семинарах (вебинарах) по гражданской обороне, проводимых под руководством вышестоящих органов, осуществляющих управление гражданской оборон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личный состав формир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урсовое обучение руководителей формирований в учебно-методических центрах или в других организациях, осуществляющих образовательную деятельность по дополнительным профессиональным программам в области гражданской обороны и защиты от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урсовое обучение личного состава формирований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астие в учениях и тренировка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ботающее насе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урсовое обучение в области гражданской обороны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хождение вводного инструктажа по гражданской обороне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астие в учениях, тренировках и других плановых мероприятия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ндивидуальное изучение способов защиты от опасностей, возникающих при военных конфликтах или вследствие этих конфли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бучающие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учение (в учебное время) по предмету "Основы безопасности жизнедеятельности" и дисциплине "Безопасность жизнедеятельн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частие в учениях и тренировка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неработающее население (по месту жительст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частие в учения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дготовка населения муниципального образования город Сорск в области гражданской обороны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и в других организациях, осуществляющих образовательную деятельность по дополнительным профессиональным программам в области гражданской обороны, по месту работы, учебы и месту жительства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вышение квалификации или курсовое обучение в области гражданской обороны работников гражданской обороны,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проводится не реже одного раза в 5 лет, повышение квалификации преподавателей предмета "Основы безопасности жизнедеятельности" и дисциплины "Безопасность жизнедеятельности" организаций, осуществляющих образовательную деятельность, - не реже одного раза в 3 года. Для указанных категорий лиц, впервые назначенных на должность, повышение квалификации или курсовое обучение в области гражданской обороны проводится в течение первого года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овое обучение работающего населения и личного состава формирований и служб проводится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урсовое обучение в обязательном порядке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едатели и члены эвакуационных органов, а также комиссий по обеспечению устойчивости функционирования организаций, необходимых для выживания населения при военных конфликтах и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освобожденные работники, уполномоченные на решение задач в области гражданской обороны и защиты населения и территорий от чрезвычайных ситуаций,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руководители формирований и их заместит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лица, назначенные для проведения инструктажа и курсового обучения с работающим населением по гражданской обороне и защите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нструкторы учебно-консультационных пунктов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личный состав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работающее население, не включенное в состав органов управления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рядок зачисления работников гражданской обороны на курсовое обу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решения руководителя организации кадровый орган, совместно с руководителем структурного подразделения, уполномоченного на решение задач в области гражданской обороны, до 01 сентября текущего года направляет в отдел по делам гражданской обороны, чрезвычайным ситуациям и мобилизационной работе администрации города Сорска заявку на подготовку работников гражданской обороны в ГБОУ ДПО РХ "УМЦ по ГОЧС". В случае подготовки работников гражданской обороны в иных организациях, осуществляющих курсовое обучение, заявка направляется непосредственно в данные учебные за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ке указывается фамилия, имя, отчество работника, планируемого к направлению на курсовое обучение, его должность по штатному расписанию и должность по исполнению обязанностей в области гражданской обороны, форма подготовки (очная, дистанционная), а также желательные сроки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работников гражданской обороны на курсовое обучение осуществляется на основании одного из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на подготовки должностных лиц и специалистов гражданской обороны организаций города Сорска на текущ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я отдела по делам гражданской обороны, чрезвычайным ситуациям и мобилизационной работе администрации города Сорска о начале курсового обу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и из плана комплектования организации, осуществляющей курсовое обу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ля проведения курсового обучения по месту работы комплектуются группы численностью не более 25 человек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обучении работающего населения - родственных профессий рабочих (должностей служащи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 обучении личного состава формирований - видов создаваемых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 обучении остальных работников гражданской обороны - исходя из специфики выполняемых ими функциональных обязанностей в области гражданской обороны и уровня 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писки учебных групп, состав преподавателей, инструкторов и расписание проведения занятий определяются распорядительным документом организации, осуществляющей курсовое обу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Учет проведения занятий и присутствия на них обучающихся осуществляют преподаватели и инструктора, проводящие занятия, в журналах установленной формы, которые ведутся на каждую учебную групп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является основным документом, отражающим выполнение учебной программы, посещаемость занятий и итоги сдачи нормати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занятий руководитель учебной группы уточняет информацию по зачисленным на курсовое обучение и вносит ее в соответствующие графы журнала, который подлежит хранению в течение года после завершения курсового обучения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Формы курсового обу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 работающим населением и личным составом формирований - очная, в пределах рабочего времени, установленного законодательством о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 работниками гражданской обороны - очная или очно-заочная с применением электронного обучения и дистанционных образовательны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одолжительность обучения определяется соответствующими программами, разрабатываемыми организациями муниципального образования город Сорск, осуществляющими курсовое обучение,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с учетом особенностей деятельност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урсовое обучение работников гражданской обороны завершается контрольным занятием с выдачей справки о прохождении курсового об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справки устанавливается организацией, осуществляющей курсовое обу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ыданных справок ведется в книге учета, которая хранится в организации, осуществляющей курсовое обучение, в течение пяти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М.А. Нестер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533BA9B06D32D38D5CFE71B7CDD41DD6D34B9F764688F1A73355308D8E707CB603EB9CE2L7D" TargetMode="External"/><Relationship Id="rId4" Type="http://schemas.openxmlformats.org/officeDocument/2006/relationships/hyperlink" Target="consultantplus://offline/ref=44533BA9B06D32D38D5CFE71B7CDD41DD5DB4F90764988F1A73355308D8E707CB603EB942FDF5511E6L6D" TargetMode="External"/><Relationship Id="rId5" Type="http://schemas.openxmlformats.org/officeDocument/2006/relationships/hyperlink" Target="consultantplus://offline/ref=44533BA9B06D32D38D5CE07CA1A18B18DFD11495764880A0F96C0E6DDA877A2BEFL1D" TargetMode="External"/><Relationship Id="rId6" Type="http://schemas.openxmlformats.org/officeDocument/2006/relationships/hyperlink" Target="consultantplus://offline/ref=44533BA9B06D32D38D5CFE71B7CDD41DD6D34B9F764688F1A73355308DE8LED" TargetMode="External"/><Relationship Id="rId7" Type="http://schemas.openxmlformats.org/officeDocument/2006/relationships/hyperlink" Target="consultantplus://offline/ref=44533BA9B06D32D38D5CFE71B7CDD41DD5DB4F90764988F1A73355308DE8LED" TargetMode="External"/><Relationship Id="rId8" Type="http://schemas.openxmlformats.org/officeDocument/2006/relationships/hyperlink" Target="consultantplus://offline/ref=44533BA9B06D32D38D5CE07CA1A18B18DFD11495764880A0F96C0E6DDA877A2BEFL1D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3:00Z</dcterms:created>
  <dc:creator>WORK</dc:creator>
  <dc:description/>
  <cp:keywords/>
  <dc:language>en-US</dc:language>
  <cp:lastModifiedBy>Анна</cp:lastModifiedBy>
  <cp:lastPrinted>2020-03-23T14:19:00Z</cp:lastPrinted>
  <dcterms:modified xsi:type="dcterms:W3CDTF">2020-03-24T03:10:00Z</dcterms:modified>
  <cp:revision>10</cp:revision>
  <dc:subject/>
  <dc:title/>
</cp:coreProperties>
</file>