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53365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3086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6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3» 03. </w:t>
      </w:r>
      <w:r>
        <w:rPr>
          <w:rFonts w:cs="Times New Roman" w:ascii="Times New Roman" w:hAnsi="Times New Roman"/>
          <w:b w:val="false"/>
          <w:sz w:val="26"/>
          <w:szCs w:val="26"/>
        </w:rPr>
        <w:t>2020                                                                                              № 102 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подготовк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селения муниципа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разования город Сорск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области защиты от чрезвычай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итуаций природного 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хногенного характе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12.1994 № 68-ФЗ "О защите населения и территорий от чрезвычайных ситуаций природного и техногенного характера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иума Правительства Республики Хакасия от 10.12.2014 № 122-п "Об организации подготовки населения Республики Хакасия в области защиты от чрезвычайных ситуаций природного и техногенного характера", в целях совершенствования подготовки населения муниципального образования город Сорск в области защиты от чрезвычайных ситуаций природного и техногенного характера, руководствуясь ст. 27 Устава муниципального образования город Сорск, администрация города Сорск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hyperlink w:anchor="Par4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подготовки населения муниципального образования город Сорск в области защиты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по делам гражданской обороны, чрезвычайным ситуациям и мобилизационной работе администрации города Сорска (Арискина Н.К.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организовывать и проводить подготовку должностных лиц и специалистов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осуществлять подготовку и содержание в готовности необходимых сил и средств для защиты населения и территории муниципального образования город Сорск от чрезвычайных ситуаций, а также подготовку населения в област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осуществлять организационно-методическое руководство и контроль за подготовкой населения в област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обеспечивать пропаганду знаний в области защиты населения от чрезвычайных ситуаций природного и техногенного характера, в том числе обеспечения безопасности людей на водных объектах, с использованием средств массовой информации, а также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 осуществлять информирование населения о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 проводить учения и тренировки в област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носить предложения при формировании бюджета муниципального образования город Сорск по финансированию мероприятий по подготовке населения в области защиты от чрезвычайных ситуаций природного и техногенного характера, в том числе на создание и совершенствование необходимой учебной и материальной базы для обеспечения учебного процес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уководителю отдела образования администрации города Сорска (Киселева Е.И.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 направлять в ГБОУ ДПО РХ "Учебно-методический центр по ГОЧС" преподавателей курса "Основы безопасности жизнедеятельности" муниципальных общеобразовательных учреждений для получения дополнительного профессионального образования по программам повышения квал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организовывать и проводить муниципальный этап соревнований "Школа безопасно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комендовать руководителям предприятий и учрежд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 разрабатывать с учетом особенностей деятельности организаций и на основе примерных программ, утвержденных Министерством Российской Федерации по делам гражданской обороны, чрезвычайным ситуациям и ликвидации последствий стихийных бедствий, программы курсового обучения личного состава формирований и служб организаций, а также работников организаций в област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 осуществлять курсовое обучение работников организаций в области защиты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 создавать и поддерживать в рабочем состоянии соответствующую учебно-материальную баз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 предусматривать финансовые средства на развитие учебно-материальной базы по подготовке в области защиты от чрезвычайных ситуаций природного и техногенного характера, а также разработать перспективные и годовые планы по ее совершенствованию и осуществлять контроль за их выпол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 планировать и проводить учения и тренировки в области защиты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менить постановление администрации города Сорска от 23.08.2013 № 423-п «Об организации обучения населения муниципального образования город Сорск в области гражданской обороны и защиты населения от чрезвычайных ситуаций природного и техногенного характ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публиковать настоящее Постановление в информационном бюллетене «Сорский городской вестник» и разместить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исполнения настоящего Постановления возложить на заместителя главы по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В.Ф. Найден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 2020 г. № ____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7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рганизации подготовки населения муниципального образования город Сорск в области защиты от чрезвычайных ситуаций природного и техногенного характе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б организации подготовки населения муниципального образования город Сорск в области защиты от чрезвычайных ситуаций природного и техногенного характера (далее - Положение) определяет группы населения муниципального образования город Сорск, проходящие обязательную подготовку в области защиты от чрезвычайных ситуаций природного и техногенного характера (далее - чрезвычайные ситуации), а также основные задачи и формы обучения населения муниципального образования город Сорск  действиям в чрезвычайных ситу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у в области защиты от чрезвычайных ситуаций про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лица, занятые в сфере производства и обслуживания, не включенные в состав органов управления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 (далее - 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лица, не занятые в сфере производства и обслуживания (далее - не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 (далее - обучающиес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Глава города Сорска и руководители организаций города Сорска (далее - руководител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ботники администрации города Сорска и организаций города Сорска, специально уполномоченные решать задачи по предупреждению и ликвидации чрезвычайных ситуаций и включенные в состав органов управления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 (далее - уполномоченные работ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едседатель комиссии по чрезвычайным ситуациям города Сорска и организаций города Сорска (далее - председатели комиссий по чрезвычайным ситуация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новными задачами при подготовке населения муниципального образования город Сорск в области защиты от чрезвычайных ситуац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средствами индивидуальной и коллектив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работка у руководителей навыков управления силами и средствами, входящими в состав Сорского городск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природного и техногенного характера (далее - Сорское городское звено ТП РХ РСЧ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вершенствование практических навыков руководителе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рактическое усвоение уполномоченными работниками в ходе учений и тренировок порядка действий при различных режимах функционирования Сорского городского звена ТП РХ РСЧС, а также при проведении аварийно-спасательных и других неотлож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готовка в области защиты от чрезвычайных ситуаций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работающего населения - курсовое обучение в области защиты от чрезвычайных ситуаций по месту работы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ля председателей комиссий по чрезвычайным ситуациям, руководителей, а также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ля лиц, впервые назначенных на должность, связанную 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ополнительное профессиональное образование по программам повышения квалификации или курсовое обучение в области защиты от чрезвычайных ситуаций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уководители и председатели комиссий по чрезвычайным ситуациям - в учебно-методических центрах по гражданской обороне и чрезвычайным ситуац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, а также на курсах гражданской обороны и в других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дополнительного профессионального образования по программам повышения квалификации педагогическими работниками - преподавателями дисциплины "Безопасность жизнедеятельности" и курса "Основы безопасности жизнедеятельности" по вопросам защиты в чрезвычайных ситуациях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образования и науки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их центрах по гражданской обороне и чрезвычайным ситуац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овершенствование знаний, умений и навыков населения муниципального образования город Сорск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мандно-штабные учения продолжительностью до 3 суток проводятся в муниципальном образования город Сорск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Тактико-специальные учения с участием формирований постоянной готовности - 1 раз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мплексные учения продолжительностью до 2 суток проводятся 1 раз в 3 года в муниципальном образовании город Сорск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Тренировки в организациях, осуществляющих образовательную деятельность, проводятся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Финансирование подготовки председателя комиссии по чрезвычайным ситуациям муниципального образования город Сорск, уполномоченных работников Сорского городского звена ТП РХ РСЧС, содержания курсов гражданской обороны, подготовки неработающего населения, а также проведения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 города Сорска учений и тренировок осуществляется за счет средств бюджета города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социальным вопросам                                                          Нестерова М.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D5418FC883C975527306EA53BCC5200E6A26F7DAE8DB69A5736C5D9C152481225010E1C17AF45CmAL1D" TargetMode="External"/><Relationship Id="rId4" Type="http://schemas.openxmlformats.org/officeDocument/2006/relationships/hyperlink" Target="consultantplus://offline/ref=1FD5418FC883C975527306EA53BCC5200E6A22F0DCEBDB69A5736C5D9Cm1L5D" TargetMode="External"/><Relationship Id="rId5" Type="http://schemas.openxmlformats.org/officeDocument/2006/relationships/hyperlink" Target="consultantplus://offline/ref=1FD5418FC883C975527318E745D09A25046178FBDEE0D63DFB2C3700CB1C2ED6m6L5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30:00Z</dcterms:created>
  <dc:creator>WORK</dc:creator>
  <dc:description/>
  <cp:keywords/>
  <dc:language>en-US</dc:language>
  <cp:lastModifiedBy>WORK</cp:lastModifiedBy>
  <cp:lastPrinted>2020-03-21T11:28:00Z</cp:lastPrinted>
  <dcterms:modified xsi:type="dcterms:W3CDTF">2020-03-24T02:51:00Z</dcterms:modified>
  <cp:revision>8</cp:revision>
  <dc:subject/>
  <dc:title/>
</cp:coreProperties>
</file>