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«  15  »  января    2020 г.                                                                                №   10   - 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с изменениями от 28.09.2016 № 613-п; 16.08.201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96-п; 21.11.2017 №444-п; 16.01.2018 №13-п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.02.2018 №82-п; 24.04.2018 №203-п; 15.06.2018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№</w:t>
      </w:r>
      <w:r>
        <w:rPr>
          <w:sz w:val="26"/>
          <w:szCs w:val="26"/>
        </w:rPr>
        <w:t>290-п; 11.09.2018 №420-п; 12.11.2018 №513-п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1.01.2019 №25-п; 12.04.2019 №159-п.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6953,0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6431,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 xml:space="preserve">МБ; 521,1 </w:t>
            </w:r>
            <w:r>
              <w:rPr>
                <w:sz w:val="26"/>
                <w:szCs w:val="26"/>
              </w:rPr>
              <w:t>тыс.руб.</w:t>
            </w:r>
            <w:r>
              <w:rPr>
                <w:b/>
                <w:sz w:val="26"/>
                <w:szCs w:val="26"/>
              </w:rPr>
              <w:t xml:space="preserve"> Р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4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4083,9 - МБ; 521,1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6854-МБ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Spacing"/>
        <w:jc w:val="both"/>
        <w:rPr/>
      </w:pPr>
      <w:r>
        <w:rPr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</w:t>
      </w:r>
      <w:r>
        <w:rPr>
          <w:sz w:val="26"/>
          <w:szCs w:val="26"/>
        </w:rPr>
        <w:t>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31,9 – МБ; 521,1-Р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83,9-МБ; 521,1-Р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5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469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6431,9 – МБ; 521,1-Р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83,9-МБ; 521,1-Р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854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6953,0 тыс. руб., в том числе(46431,9 тыс.руб. МБ; 521,1 тыс.руб. РБ):</w:t>
      </w:r>
    </w:p>
    <w:p>
      <w:pPr>
        <w:pStyle w:val="Normal"/>
        <w:rPr/>
      </w:pPr>
      <w:r>
        <w:rPr>
          <w:sz w:val="26"/>
          <w:szCs w:val="26"/>
        </w:rPr>
        <w:tab/>
        <w:t>2017 – 15494,0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8 – 14083,9 -МБ; 521,1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6854,0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в средствах массовой информации 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О.В.Канаева                                         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 в дело  – 1 экз., ОФиЭ 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Анна</cp:lastModifiedBy>
  <cp:lastPrinted>2020-01-15T11:31:00Z</cp:lastPrinted>
  <dcterms:modified xsi:type="dcterms:W3CDTF">2020-01-16T02:34:00Z</dcterms:modified>
  <cp:revision>13</cp:revision>
  <dc:subject/>
  <dc:title/>
</cp:coreProperties>
</file>