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_</w:t>
      </w:r>
      <w:r>
        <w:rPr>
          <w:rFonts w:cs="Times New Roman" w:ascii="Times New Roman" w:hAnsi="Times New Roman"/>
          <w:sz w:val="26"/>
          <w:szCs w:val="26"/>
          <w:u w:val="single"/>
        </w:rPr>
        <w:t>апреля</w:t>
      </w:r>
      <w:r>
        <w:rPr>
          <w:rFonts w:cs="Times New Roman" w:ascii="Times New Roman" w:hAnsi="Times New Roman"/>
          <w:sz w:val="26"/>
          <w:szCs w:val="26"/>
        </w:rPr>
        <w:t xml:space="preserve"> 2020                                                                              №   _</w:t>
      </w:r>
      <w:r>
        <w:rPr>
          <w:rFonts w:cs="Times New Roman" w:ascii="Times New Roman" w:hAnsi="Times New Roman"/>
          <w:sz w:val="26"/>
          <w:szCs w:val="26"/>
          <w:u w:val="single"/>
        </w:rPr>
        <w:t>114</w:t>
      </w:r>
      <w:r>
        <w:rPr>
          <w:rFonts w:cs="Times New Roman" w:ascii="Times New Roman" w:hAnsi="Times New Roman"/>
          <w:sz w:val="26"/>
          <w:szCs w:val="26"/>
        </w:rPr>
        <w:t>_- 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"Об утверждении Плана мероприятий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(«дорожная карта») по содействию развитию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конкуренции в муниципальном образовании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 Сорска на 2020-2022 годы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действия развитию конкуренции, улучшения конкурентной среды, повышения эффективности защиты конкуренции и уровня защиты прав потребителей на территории муниципального образования город Сорск, в соответствии с распоряжением Правительства Российской Федерации от 17.04.2019 № 768-р «Об утверждении стандарта развития конкуренции в субъектах Российской Федерации», распоряжением Главы Республики Хакасия - Председателя Правительства Республики Хакасия от 02.03.2016 № 27-рп «Об утверждении Перечня социально значимых и приоритетных рынков для содействия развитию конкуренции в Республике Хакасия», руководствуясь Уставом муниципального образования город Сорск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«План мероприятий («дорожная карта») по содействию развитию конкуренции в муниципальном образовании город Сорск на 2020-2022 годы (далее - План)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значить следующих должностных лиц ответственных за координацию вопросов с правом принятия управленческих решений по содействию развитию конкуренции на территории муниципального образования город Сорс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ервого заместителя главы г. Сорс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я главы г.Сорска по финансовым и  экономически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я главы г.Сорска по социальн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Назначить руководителей структурных подразделений, указанных в  Приложении к настоящему постановлению, ответственными исполнителями мероприятий План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щее постановление вступает в силу с 01.01.2020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главы по финансов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Н. Бондаренк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главы 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м вопросам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А. Нестеро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Спири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ть: в дело- 1 экз., Нестеровой М.А.– 1 экз., Соколов В.Ю.-1 экз.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06:00Z</dcterms:created>
  <dc:creator>Сафиулина</dc:creator>
  <dc:description/>
  <cp:keywords/>
  <dc:language>en-US</dc:language>
  <cp:lastModifiedBy>2</cp:lastModifiedBy>
  <cp:lastPrinted>2020-04-09T09:52:00Z</cp:lastPrinted>
  <dcterms:modified xsi:type="dcterms:W3CDTF">2020-12-15T06:22:00Z</dcterms:modified>
  <cp:revision>87</cp:revision>
  <dc:subject/>
  <dc:title/>
</cp:coreProperties>
</file>