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_04_2020                                                                                № 115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19 № 373 — 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далее - Программа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0704», «8132» заменить соответственно цифрами «41914», «934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3254», «7632» заменить соответственно цифрами «33864», «824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7450», «500» заменить соответственно цифрами «8050», «11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40704», «8132» заменить соответственно цифрами «41914», «934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0704», «8132» заменить соответственно цифрами «41914», «934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254», «7632» заменить соответственно цифрами «33864», «824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2390», «3590» заменить соответственно цифрами «12800», «40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1.2 цифры «1200», «100» заменить соответственно цифрами «1400», «300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3254», «7632» заменить соответственно цифрами «33864», «824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3254», «7632» заменить соответственно цифрами «33864», «824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7450», «500» заменить соответственно цифрами «8050», 11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 цифры «800», «0» заменить соответственно цифрами «900», «1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3100», «500» заменить соответственно цифрами «3600», «10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7450», «500» заменить соответственно цифрами «8050», «11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7450», «500» заменить соответственно цифрами «8050», «11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55:00Z</dcterms:created>
  <dc:creator>User</dc:creator>
  <dc:description/>
  <dc:language>en-US</dc:language>
  <cp:lastModifiedBy>Анна</cp:lastModifiedBy>
  <cp:lastPrinted>2020-04-07T15:59:00Z</cp:lastPrinted>
  <dcterms:modified xsi:type="dcterms:W3CDTF">2020-04-09T07:55:00Z</dcterms:modified>
  <cp:revision>2</cp:revision>
  <dc:subject/>
  <dc:title/>
</cp:coreProperties>
</file>