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к постановлению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рриториальной избирательной комиссии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рода Сорска от 10 декабря 2019 № 124/513-4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лан работы комиссии по противодействию корруп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в Территориальной избирательной комиссии города Сор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на  2020 год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640"/>
        <w:gridCol w:w="2520"/>
        <w:gridCol w:w="2700"/>
      </w:tblGrid>
      <w:tr>
        <w:trPr>
          <w:trHeight w:val="24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</w:tr>
      <w:tr>
        <w:trPr>
          <w:trHeight w:val="24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е меры по противодействию коррупции</w:t>
            </w:r>
          </w:p>
        </w:tc>
      </w:tr>
      <w:tr>
        <w:trPr>
          <w:trHeight w:val="93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контроль за выполнением мероприятий по противодействию корруп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сполнение планов противодействия коррупции с разработкой и принятием мер по повышению эффективности противодействия корруп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конце отчетного периода</w:t>
            </w:r>
          </w:p>
        </w:tc>
      </w:tr>
      <w:tr>
        <w:trPr>
          <w:trHeight w:val="133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оказание правовой, организационной и методической помощи участковым избирательным комиссиям с целью исключения предпосылок корруп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88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осуществление антикоррупционного мониторинга в избирательных комиссиях города Сорс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одного раза в полугодие</w:t>
            </w:r>
          </w:p>
        </w:tc>
      </w:tr>
      <w:tr>
        <w:trPr>
          <w:trHeight w:val="19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5.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оведение заседаний рабочей группы по противодействию коррупции при Территориальной избирательной комиссии города Сорска с целью анализа исполнения законодательства о противодействии коррупции в избирательных комиссиях города Сорска и последующего принятия мер по повышению эффективности деятельности по противодействию корруп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одного раза в полугодие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лиц, замещающих государственную должность Республики Хакасия, по противодействию коррупции по отдельным направлениям</w:t>
            </w:r>
          </w:p>
        </w:tc>
      </w:tr>
      <w:tr>
        <w:trPr>
          <w:trHeight w:val="97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оведение антикоррупционной экспертизы решений избирательных комисс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109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анализировать практику рассмотрения обращений граждан по сообщениям о фактах коррупции в Территориальную избирательную комиссию города Сорска. По результатам анализа принять меры по повышению эффективности и результативности данной деятельн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ТИК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полугодие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анализировать соблюдение членами избирательных комиссий ограничений, запретов и обязанностей, установленных в целях противодействия коррупции, в том числе ограничений, касающихся получения подарков. По результатам анализа разработать комплекс мер по повышению эффективности данной деятельн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ТИ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 декабря 2020 года</w:t>
            </w:r>
          </w:p>
        </w:tc>
      </w:tr>
      <w:tr>
        <w:trPr>
          <w:trHeight w:val="14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комплекс организационных, разъяснительных и иных мер по соблюдению лицами, замещающими должности государственной гражданской службы положений антикоррупционного законодательства,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о противодействию коррупции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97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аботу по выявлению случаев возникновения конфликта интересов, одной из сторон которого являются лица, замещающие должности государственной гражданской службы Республики Хакасия и принять дополнительные меры по предотвращению конфликта интересов, результаты данной работы обсудить на заседании ТИ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ИК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взаимодействие Территориальной избирательной комиссии города Сорска с институтами гражданского общества в сфере противодействия корруп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о противодействию корруп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51:00Z</dcterms:created>
  <dc:creator>User</dc:creator>
  <dc:description/>
  <cp:keywords/>
  <dc:language>en-US</dc:language>
  <cp:lastModifiedBy>Галина</cp:lastModifiedBy>
  <cp:lastPrinted>2012-09-27T10:37:00Z</cp:lastPrinted>
  <dcterms:modified xsi:type="dcterms:W3CDTF">2019-12-11T03:17:00Z</dcterms:modified>
  <cp:revision>35</cp:revision>
  <dc:subject/>
  <dc:title>Об утверждении плана</dc:title>
</cp:coreProperties>
</file>