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9" w:firstLine="231"/>
        <w:jc w:val="right"/>
        <w:rPr/>
      </w:pPr>
      <w:r>
        <w:rPr>
          <w:bCs/>
          <w:szCs w:val="22"/>
        </w:rPr>
        <w:t>Приложение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 xml:space="preserve">к постановлению Территориальной 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ind w:left="7689" w:firstLine="231"/>
        <w:jc w:val="right"/>
        <w:rPr>
          <w:szCs w:val="22"/>
        </w:rPr>
      </w:pPr>
      <w:r>
        <w:rPr>
          <w:szCs w:val="22"/>
        </w:rPr>
        <w:t>от 10 декабря 2019 года № 124/514-4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Территориальной избирательной комиссии города Сорска</w:t>
      </w:r>
    </w:p>
    <w:p>
      <w:pPr>
        <w:pStyle w:val="TextBody"/>
        <w:rPr/>
      </w:pPr>
      <w:r>
        <w:rPr>
          <w:szCs w:val="24"/>
        </w:rPr>
        <w:t>по повышению правовой культуры избирателей (участников референдума) на 2020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 территориальной избирательной комиссии города Сорска по повышению правовой культуры избирателей и обучению организаторов выборов в 2020 году будет осуществляться с учетом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– организации обучения членов территориальной и участковых избирательных комиссий, резерва составов участковых избирательных комиссий, иных участников избирательного процесс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лан предусматривает мероприятия, связанные с организационным и информационным обеспечением избирательных кампаний, с деятельностью по обучению организаторов выборов и иных участников избирательного процесса, по организации информационно-разъяснительной работы, по повышению правовой культуры различных категорий избирателей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пользуемые сокращ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 – территориальная избирательная комиссия города Сор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ИК – участковые избирательные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20"/>
        <w:gridCol w:w="48"/>
        <w:gridCol w:w="283"/>
        <w:gridCol w:w="3828"/>
        <w:gridCol w:w="160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 реализации мероприят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ение методической, справочной литературы по вопросам избирательного права членами Территориальной и участковых избирательных комиссий, представление ее для учителей истории и обществознания, резерва составов участковых комиссий, начальников летних оздоровительных лагерей, заместителей директоров школ, ответственных за гражданско-правовое воспитание учащихся, для работников МБУК «Единая сеть библиоте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ая поддержка Сорской школы № 3 с углублённым изучением отдельных предметов как базовой школы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нформации по паспортизации участковых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учению кадров избирательных комиссий и других участников избирательного (референдумного) процесса на 2020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 формированию основ гражданско-правовой культуры детей дошкольного и младшего школьного возраста «Растим юного граждан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БДОУ ЦРР «Детский сад «Солнышко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взаимодействия ТИК с общественной организацией инвалидов города Сорс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участников молодёжного движения города Сорска к мероприятиям, организованным Территориальной избирательной комиссией города Сорска, содействие волонтерскому дви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Организация профессиональной подготовки кадров избирательных комиссий, в том числе с использованием современных технологий, передового отечественного и зарубежного опыта организации обу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истанционное обучение членов ТИК, УИК и лиц включенных в резерв составов УИК на сайте РЦОИТ при ЦИК РФ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минаров для членов избирательных комисси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квартал 2020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х, организованных Избирательной комиссией Республики Хака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учении членов Контрольно-ревизионной службы (КРС) при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заместитель председателя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ценариев практикумов, деловых игр для обучения членов УИК и лиц, включенных в резерв составов УИ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по реализации плана обучения членов ТИК, УИК и резерва составов участковых комиссий, комиссий референдума в 2020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рганизация правового обучения представителей политических партий, кандидатов, доверенных лиц кандидатов и политических партий, наблюдателей, работников правоохранительных органов, представителей СМИ, в том числе внедрение передового отечественного и зарубежного опыта организации да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Семинары с руководителями местных отделений политических пар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работы с общественной организацией инвалид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ООИ </w:t>
              <w:br/>
              <w:t>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встречи с сотрудниками редакции газеты (бюллетеня) «Сорский молибде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редакция газеты «Сорский молибден»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икторин на знание избирательного и референдумно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 - просвети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делового партнерства с МБУК «Единая сеть библиотек», музеем им. В.В. Андрияшева, учреждениями дополнительного образования г. Сорска. Оформление  стенда «История выборов в г.Сорске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. Сорска, Единая сеть библиотек, музей им. В.В. Андрияшев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орода Сорска, педагогические коллективы школьных и дошкольных образовательных учреждений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е администрац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Молодежь и выбо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празднования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ИК Р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с избирателями  в честь Дня Конституции Российской Федер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представители молодежного движен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Территориальной избирательной комиссии города Сорска с молодежной организацией города Сорс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совместно с лидерами молодежной организации </w:t>
              <w:br/>
              <w:t>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ащихся к олимпиаде по основам избирательного права и процесса среди будущих избирателей в рамках республиканского слета «Мы – будущие избирател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совместно с отделом образования города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трудничества с детской газетой «Город мастеров» МБОУ дополнительного образования для детей Дома детского творчества г. Сорска с целью пропаганды гражданско – правовых знаний в детской и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БОУ ДОД Дом детского творчества 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ащихся школ города в Летней школе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ТИК города Сорска в летних пришкольных оздоровительных лагер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июл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базовой школой ТИК «Сорской средней общеобразовательной школой № 3 с углубленным изучением отдельных предметов» по обеспечению методической помощи в области изучения избирательного пра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ыстав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«Избирательное право, избирательный процесс» в муниципальных библиотек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БУК «Единая сеть библиотек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движных выставок в школьных библиотеках «Избирательное право и избирательный проц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октябр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Единая сеть библиотек муниципального образования г. Сорск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. Изда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уклетов к мероприятиям по повышению правовой культуры избират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ровед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чатных материалов к семинарам и другим мероприятиям 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8:00Z</dcterms:created>
  <dc:creator>ВОВА</dc:creator>
  <dc:description/>
  <cp:keywords/>
  <dc:language>en-US</dc:language>
  <cp:lastModifiedBy>Галина</cp:lastModifiedBy>
  <cp:lastPrinted>2013-12-18T16:15:00Z</cp:lastPrinted>
  <dcterms:modified xsi:type="dcterms:W3CDTF">2019-12-11T03:20:00Z</dcterms:modified>
  <cp:revision>224</cp:revision>
  <dc:subject/>
  <dc:title>ТЕРРИТОРИАЛЬНАЯ ИЗБИРАТЕЛЬНАЯ</dc:title>
</cp:coreProperties>
</file>