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4»042020                                                                          № _125_-п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Об организации образовате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цесса в условиях профил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предотвращения распростра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овой коронавирусной инфек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организациях, реализующих основны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разовательные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школьного и обще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окончания учебного 2019-2020 учебн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9.12.2012  273-ФЗ «Об образовании в Российской Федерации»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указом Президента РФ №239 от 2 апреля 2020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ановлени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тельства Республики Хакасия от 04.04.2020 № 16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постановлением главы города Сорска от 06.04.2020 г. №8-п «О внесении изменений в постановление главы города Сорска №6 от 16.03.2020 г. «О введении режима функционирования «Повышенная готовность»», с учето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анитарно-эпидемиологической ситуации в Республике Хакасия,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в соответствии с Уставом муниципального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образования город Сорск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города Сорска </w:t>
      </w:r>
    </w:p>
    <w:p>
      <w:pPr>
        <w:pStyle w:val="Normal"/>
        <w:suppressAutoHyphens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ункционирова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рганизаций, осуществляющих образовательную деятельность по образовательным программам дошкольного образования и присмотр и уход за детьми, продолжить в режиме «дежурных групп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ля детей родителей, работающих в организациях, чья деятельность не приостановлена до стабилизации санитарно-эпидемиологической ситуации в Республике Хакасия и отмены ограничительных мероприятий, введенных Постановлением Правительства Республики Хакасия от 13.03.2020 № 102 (ред. от 04.04.2020)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. 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екомендовать директору МБУ ДО «Дом детского творчества» г.Сорска (Грудинина Е.Е.):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рассмотреть возможность завершение учебного года по дополнительным общеразвивающим программам до 01.05.2020 г.;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перенести часть образовательной программы текущего учебного года на летний период;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рассмотреть возможность предоставления педагогическим работникам, не занятым реализацией дополнительных общеразвивающих программ, очередного оплачиваемого отпуска.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Рекомендовать руководителям общеобразовательных учреждений,  реализующих образовательные программы начального общего, основного общего и среднего общего образования (далее - образовательные программы, общеобразовательные учреждения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в срок до 15.04.2020 г. провести анализ выполнения образовательной программы общеобразовательного учреждения, провести корректировку учебных планов, рабочих программ, курсов, дисциплин (модулей), предусматривающую сокращение времени занятий с акцентом на освоение нового учебного материала до 30.04.2020 г. с использова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ой информационно-образовательной среды, в том числе дистанционных образовательных технолог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электронного обучения, доступных средств связи без сокращения объемов оплаты труда педагогических работник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внести в учебные планы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метным областям и учебным предмет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ая культура и основы безопасности жизнедеятельности (физическая культура, основы безопасности жизнедеятельност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«искус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(изобразительное искусство, музыка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«технология (технология)»,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ы духовно-нравственной культуры народов России», курсам внеурочной деятельности изменения. Учебные часы учебного плана, не реализованные в текущем учебном году, начиная с 20.04.2020 г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нести не следующий учебный год;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рассмотреть возможность предоставления педагогическим работникам, не занятым реализацией образовательных программ, очередного оплачиваемого отпуска с учетом их занятости в летний период;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внести изменения в учебные графики с учетом организации образовательной программы по предметам, реализация которых приостановлена в текущем учебном году и перенесена в соответствии с п.3.2. настоящего постановления начиная с 01.05.2020 года, минимизировать обращение обучающихся к электронным и цифровым образовательным сервисам и платформам, работающим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n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ремя с 01.05.2020 г. по 29.05.2020 г., относящееся к рабочим (учебным) дням использовать для повторения и закрепления пройденного материала в форме самостоятельной работы учащихся. Организовать (при необходимости) консультирование обучающихся по возникающим вопросам в режим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n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бесконтактно).;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завершить учебный год в 1-х классах 15.05.2020 г., во 2-х – 8-х классах 22.05.2020 г. Аттестовать обучающихся по результатам завершенных четвертей с учетом результатов всероссийских проверочных работ (ВПР), а также с учетом корректировки освоения основной образовательной программы конкретного общеобразовательного учреждения;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завершить учебный год для обучающихся 9-х – 11-х классов 29.05.2020 г.; максимально направить усилия педагогических работников и обучающихся на предметы, выбранные обучающимися для сдачи основного государственного экзамена и единого государственного экзамена в 2020 году;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7.продолжить осуществление индивидуальной поддержки и консультирования обучающихся 9-х и 11-х классов после 29.05.2020 г. в межэкзаменационный период по индивидуальным графикам с учетом </w:t>
      </w:r>
      <w:r>
        <w:rPr>
          <w:rFonts w:cs="Times New Roman" w:ascii="Times New Roman" w:hAnsi="Times New Roman"/>
          <w:sz w:val="28"/>
          <w:szCs w:val="28"/>
          <w:lang w:eastAsia="en-US"/>
        </w:rPr>
        <w:t>санитарно-эпидемиологической ситуации в Республике Хакасия и городе Сорске.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у образования администрации города Сорска (Киселева Е.И.) обеспечить постоянное методическое сопровождение и консультирование администраций образовательных учреждений, обеспечить работу «горячей линии» по поддержке руководителей образовательных организаций, педагогических работников, обучающихся, родителей (законных представителей). 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ors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fl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рска                                                                 В.Ф. Найде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Несте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Журав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тдел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Н. Спи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 Киселе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СЛАТЬ:</w:t>
      </w:r>
      <w:r>
        <w:rPr>
          <w:rFonts w:cs="Times New Roman" w:ascii="Times New Roman" w:hAnsi="Times New Roman"/>
          <w:sz w:val="28"/>
          <w:szCs w:val="28"/>
        </w:rPr>
        <w:t xml:space="preserve"> в дело – 2 экз., зам главы по соц. вопросам - 1 экз., управляющему делами – 1 экз., Отдел образования – 1 экз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Е.И. Киселева</w:t>
      </w:r>
    </w:p>
    <w:sectPr>
      <w:footerReference w:type="default" r:id="rId5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555555"/>
      <w:sz w:val="21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2:04:00Z</dcterms:created>
  <dc:creator>колбаска</dc:creator>
  <dc:description/>
  <cp:keywords/>
  <dc:language>en-US</dc:language>
  <cp:lastModifiedBy>Анна</cp:lastModifiedBy>
  <cp:lastPrinted>2019-10-14T16:21:00Z</cp:lastPrinted>
  <dcterms:modified xsi:type="dcterms:W3CDTF">2020-04-15T08:15:00Z</dcterms:modified>
  <cp:revision>6</cp:revision>
  <dc:subject/>
  <dc:title/>
</cp:coreProperties>
</file>