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auto" w:line="240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5»__04___2020                                                                          № 127-п</w:t>
      </w:r>
    </w:p>
    <w:p>
      <w:pPr>
        <w:pStyle w:val="Style18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О дополнительных мерах по недопущению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пространения новой коронавирусной инфекци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на  территории муниципального образования город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Указом Президента РФ №239 от 2 апреля 2020 года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в соответствии с пунктом 6 части 1 статьи 51 Федерального закона от 30.03.1999 № 52-ФЗ «О санитарно-эпидемиологическом благополучии населения» (Собрание законодательства Российской Федерации, 1999, № 14, ст. 1650; 2019, № 30, ст.4134), постановлением Правительства Республики Хакасия от 04.04.2020 № 164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постановлением Главного государственного санитарного врача по Республике Хакасия №7 от 14 апреля «О дополнительных мерах по недопущению</w:t>
        <w:tab/>
        <w:t xml:space="preserve">распространения новой коронавирусной инфекции на  территории Республики Хакасия», в связи с распространением новой коронавирусной инфекции (далее по тексту -COVID-19) с формированием эпидемических очагов, с целью предотвращения дальнейшего распространения COVID-19 на территории муниципального образования город Сорск, в соответствии с Уставом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Руководителям предприятий и организаций всех форм собственности, индивидуальным предпринимателям, осуществляющих свою деятельность на территории муниципального образования город Сорск и не подпадающих под ограничительные мероприятия, введенные на территории муниципального образования город Сорск  и республики Хакасия, реализовать комплекс мероприятий по профилактике COVID-19, применив общие рекомендации, в зависимости от вида выполняемых работ среднего и малого профессионального риска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Разработать и принять локальные нормативные акты (приказы, распоряжения) по профилактике распространения COVID-19, организации рабочих процессов в период режима повышенной готовности/ чрезвычайной ситуаци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1.Определить сотрудников, ответственных за проведение осмотра и термометрии персонала до начала работы и в течение рабочего дня, а также за выявление и временную изоляцию с персональным учетом сотрудников, имеющих признаки ухудшения здоровья и острых респираторных заболеваний. При выявлении работника с клиническими проявлениями инфекционных заболеваний обеспечить проведение заключительной дезинфекции помещений, в которых он находился, силами специализированных организаций;</w:t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.2.Проводить среди работников организации разъяснительную работу о мерах профилактики COVID-19,  распространять информацию по профилактике COVID-19 с официальных сайтов стопкоронавирус.рф, rospotrebnadzor.ru, 19.rospotrebnadzor.ru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3.По запросу Управления Роспотребнадзора по Республике Хакасия предоставлять информацию о всех контактах заболевшего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Принять комплекс мер по профилактике заноса и распространения COVID-19 в организации: </w:t>
        <w:tab/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1.Допускать к работе сотрудников без клинических проявлений инфекционных заболеваний, с обязательным проведением термометрии, опросом о состоянии здоровья, в т.ч. членов семьи;</w:t>
        <w:tab/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2.Обеспечить контроль состояния здоровья сотрудников в течение рабочего дня, незамедлительное отстранение от работы при ухудшении самочувствия и дальнейший контроль обращения в медицинскую организацию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3.Обеспечить работников средствами индивидуальной защиты  (СИЗ) с учетом нормативов использования: маски медицинские, ватно - марлевые (одноразового использования, количество кратно замене каждые 2/3 часа), респираторы фильтрующие (при отсутствии лицевых масок, в соответствии с инструкцией), перчатки из полимерных материалов одноразового применения (1 пара до нарушения целостности), халаты для защиты от общих производственных загрязнений или костюмы (1 шт., специальная одежда в соответствии с номенклатурой, утвержденной требованиями в соответствующей сфере, стирка после каждой рабочей смены)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4.Обеспечить работников средствами для обработки рук (кожными антисептиками на основе этилового спирта -70% по массе, спирта изопропилового -60% по массе или смеси спиртов - не менее 60% по массе, а также парфюмерно - косметической продукции с заявленным дезинфицирующим эффектом)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5.Организовать контроль за надлежащим использованием работниками СИЗ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6.Использовать, по возможности, бактерицидные рециркуляторы воздуха, при отсутствии - средства аэрозольной дезинфекции с корректировкой режима работы организации в соответствии с инструкцией по применению средств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7.Организовать текущую дезинфекцию открытых поверхностей, полов, оборудования, ручек дверей, оргтехники, санитарно – технического оборудования с применением средств, обладающих вирулицидной активностью в соответствии с инструкциями по применению с последующим проветриванием помещений и соблюдением требуемой кратности (дезинфекция мест общего пользования проводится не реже 1 раза в 2 часа);</w:t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8.Проводить на открытых пространствах прилегающих территорий, принадлежащих предприятиям, обеззараживание наружных поверхностей зданий и объектов (наружные двери, тротуары, площадки у входа, скамейки) согласно инструкции по применению средст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9.Определить порядок питания работников, исключив прием пищи на рабочих местах. Место приема пищи должно быть предусмотрено в доступности от помещений, оборудованных раковиной для мытья рук, дозаторами с мылом и антисептиками, площадью, позволяющей обеспечить социальное дистанцирование не менее 1,5 м, с использованием преимущественно одноразовой столовой посуды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Принять меры по ограничению контактов работников, в т.ч. с вернувшихся из неблагополучных территорий по СOVID -19:</w:t>
        <w:tab/>
        <w:t xml:space="preserve"> </w:t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1.Перевести максимальное число сотрудников на удаленную работу, с учетом приоритетных групп риска: лица старше 65 лет, страдающие хроническими заболеваниями, беременные с обеспечением режима самоизоля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2.Обеспечить направление необходимых документов в Фонд социального страхования для оформления застрахованным лицам в возрасте 65 лет и старше  листа нетрудоспособности с целью назначения и выплаты пособия по временной нетрудоспособности с их соглас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3.Утвердить график выхода на рабочие места малыми группами в разное время (разведение потоков в пропускных пунктах, проходных). Обеспечить социальное дистанцирование не менее 1,5 м. Минимизировать число работников, одномоментно находящихся в бытовых помещениях;</w:t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4.Ограничить допуск в служебные помещения посторонних лиц, не являющихся работниками предприят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5.Определить порядок доставки сотрудников  на предприятие (на работу, с работы), максимально исключив использование городского и междугороднего общественного транспорта. Преимущественно использовать автотранспорт предприятия с рассадкой по посадочным местам с учетом социальной дистанции не менее 1,0 метра, организацией обработки транспортных средств дезинфицирующими средствами с вирулицидной активность после каждого рейса (обработка кресел, ручек, поручней), а также личный автотранспорт сотрудник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6.Ограничить направление сотрудников в командировки. При прибытии сотрудников из территорий, неблагополучных по СOVID -19, проконтролировать их обязательную изоляцию на 14 дней;</w:t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7.Предусмотреть возможность корректировки графиков отпусков с целью соблюдения режима самоизоля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8.Предусмотреть сокращение рабочих встреч, совещаний в одном помещении по количеству сотрудников, продолжительности и кратности проведения. Максимально использовать дистанционные тех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уководителям предприятий и организаций при реализации комплекса мероприятий по профилактике COVID-19 учесть дополнительные рекомендации по отдельным отраслям промышленности, перечисленные в Приложении к настоящему Постановлению. (Приложение 1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/</w:t>
        </w:r>
      </w:hyperlink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4.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орода Сорск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«_____»________2020 г. №____-п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ельные рекомендации по отдельным отраслям промышленности, для категорий работников среднего и малого профессионального риск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Хозяйствующим субъектам, осуществляющим добычу угля, металлических руд и прочих полезных ископаемых; обработку древесины, производство изделий из дерева, строительство (ОКВЭД В05, В07, В08, С16, F41-43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Минимизировать число работников, одновременно находящихся в бытовых помещениях (гардеробные, душевые, комнаты приема пищи), разграничив по времени их посещение в графике регламентированных перерыв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Хозяйствующим субъектам, осуществляющим производство, передачу и распределение электроэнергии, металлургическое производство в условиях непрерывного цикла (ОКВЭД D35, С24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Исключить пересечение работников разных смен, производственных участков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Предусмотреть размещение сотрудников после смены в помещениях для отдыха и проживания в целях минимизации контактов вне работы с соблюдением условий изоля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Хозяйствующим субъектам, осуществляющим деятельность сухопутного транспорта (ОКВЭД Н49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Обеспечить обработку транспортных средств дезинфицирующими средствами с вирулицидной активность после каждого рейса (обработка кресел, ручек, поручней, полов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Организовать контроль за использованием водителями, кондукторами средств индивидуальной защиты (маски, перчатки, кожные антисептики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Информировать пассажиров о необходимости соблюдения социальной дистанции не менее 1,5 метра, за исключением оказания услуг по перевозке пассажиров легковым такси;</w:t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Хозяйствующим субъектам, осуществляющим деятельность в области растениеводства и животноводства (ОКВЭД А01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Обеспечить максимальное разобщение работников в период трудового процесс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Организовать прием пищи в «полевых» условиях при строгом соблюдении правил личной гигиены, с использованием индивидуальных столовых принадлежностей и преимущественно одноразовой столовой посуд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Хозяйствующим субъектам, осуществляющим производство мебели, металлических изделий, машин и оборудования, ремонт машин и оборудования, производство прочих готовых изделий, продукции (ОКВЭД С31, С25, С33, С32, 10.11.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В условиях производственных цехов по возможности ограничить количество работающих в одну смену для обеспечения социального дистанцирования при выполнении технологических операц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Обеспечить обработку технологического оборудования дезинфицирующими средствами с вирулицидной активность в соответствии с инструкциями по применению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Учесть нормативы использования СИЗ, специальной одежды в соответствии с номенклатурой, утвержденной действующими требованиями в соответствующей сфер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Хозяйствующим субъектам, осуществляющим предоставление услуг общественного питания для обеспечения работников функционирующих учреждений, на которых не распространяются ограничения по работе (ОКВЭД 56.29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Проводить профилактическую дезинфекцию помещений, оборудования на системной основе каждые 2 часа, а также по окончанию рабочей смены с последующим проветриванием помещений (влажная уборка помещений с применением дезинфицирующих средств в соответствии с инструкцией к препарату путем протирания поверхностей, ручек дверей, столов, раковин для мытья рук, т.п.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Организовать работу преимущественно с использованием одноразовой столовой посуды и прибор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3.Использовать, при наличии, посудомоечные машины в соответствии с инструкциями по их эксплуатации, при этом применяются режимы обработки, обеспечивающие дезинфекцию посуды и столовых приборов при температуре не ниже 65 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в течение 90 минут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Приостановить деятельность предприятия общественного питания при вы-ходе из строя посудомоечной машины, отсутствии условий для соблюдения техно-логии ручного мытья и дезинфекции посуды, а также одноразовой столовой посуды и приборов; регистрации среди работников COVID-19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Хозяйствующим субъектам, осуществляющим деятельность по предоставлению услуг парикмахерских и салонов красоты (ОКВЭД 96.02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1.Организовать оказание услуг с максимальным разобщением по времени, ограничив количество посетителей, одновременно находящихся в одном помещении с учетом его площади (до 1 клиента в зале)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2.Установить перерывы между посетителями не менее 30 мин для проведения уборки и дезинфекции средствами с вирулицидной активностью после каждого клиента  с обработкой инструментов, рабочих поверхностей столов, полочек, стульев, подлокотников, ручек дверей, окон, поручней, санитарно – технического оборудования и обязательной сменой СИЗ персонала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3.Организовать работу преимущественно с использованием одноразовых салфеток, пеньюаров, полотенец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Хозяйствующим субъектам, осуществляющим деятельность по предоставлению бытовых услуг населению (ремонт, стирка, химчистка), деятельность почтовой связи, розничной и оптовой торговли  (ОКВЭД 95, 96.01, Н53, 47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1.Организовать оказание услуг в условиях социального дистанцирования ограничив количество посетителей, одновременно находящихся в помещении с учетом его площад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2.Обеспечить соблюдение гражданами, в том числе работниками, дистанции с другими людьми не менее 1,5 м с нанесением соответствующей размет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3.Установить специальный режим допуска и нахождения в зданиях, строениях, сооружениях и на прилегающей территор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4.Строго соблюдать режим текущей дезинфекции с применением средств, обладающих вирулицидной активностью (обработка рабочих поверхностей, ручек дверей, поручней каждые 2 часа), надлежащее применение С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Ю.Соко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яющий делами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Журав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.Н. Спирина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</w:t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ОСЛАТЬ:</w:t>
      </w:r>
      <w:r>
        <w:rPr>
          <w:rFonts w:cs="Times New Roman" w:ascii="Times New Roman" w:hAnsi="Times New Roman"/>
          <w:sz w:val="26"/>
          <w:szCs w:val="26"/>
        </w:rPr>
        <w:t xml:space="preserve"> в дело – 2 экз., 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О для рассыл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етка об ознакомл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колов В.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ндаренко М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уравлева А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искина Н.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угаев Д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ркин В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иселева Е.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наева О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енченко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авкина О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хачев А.Г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инко Н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фанасьев С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кушкин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деева Р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селова Г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каренко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раева И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згунов А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.: М.А.Несте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3903324355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555555"/>
      <w:sz w:val="21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2:04:00Z</dcterms:created>
  <dc:creator>колбаска</dc:creator>
  <dc:description/>
  <cp:keywords/>
  <dc:language>en-US</dc:language>
  <cp:lastModifiedBy>Анна</cp:lastModifiedBy>
  <cp:lastPrinted>2020-04-15T14:48:00Z</cp:lastPrinted>
  <dcterms:modified xsi:type="dcterms:W3CDTF">2020-04-17T01:13:00Z</dcterms:modified>
  <cp:revision>5</cp:revision>
  <dc:subject/>
  <dc:title/>
</cp:coreProperties>
</file>