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«15»  апреля  2020 г.                  </w:t>
        <w:tab/>
        <w:t xml:space="preserve"> </w:t>
        <w:tab/>
        <w:tab/>
        <w:tab/>
        <w:t xml:space="preserve">             №  129- п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395" w:leader="none"/>
          <w:tab w:val="left" w:pos="5245" w:leader="none"/>
        </w:tabs>
        <w:spacing w:lineRule="auto" w:line="240" w:before="0" w:after="0"/>
        <w:ind w:right="411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-графика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spacing w:lineRule="auto" w:line="240" w:before="0" w:after="0"/>
        <w:ind w:left="708" w:right="248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«дорожной карты») осуществления мероприятий по организации имущественной поддержки субъектов малого и среднего предпринимательства в рамках реализации регионального проекта Республики Хакасия «Улучшение условий ведения предпринимательской деятельности» на территории муниципального образования город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орск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8 Федерального закона от 24.07.2007 № 209-ФЗ «О развитии малого и среднего предпринимательства в Российской Федерации»,  в целях реализации мероприятий по имущественной поддержке субъектов малого и среднего предпринимательства паспортов федерального и  регионального проектов «Улучшение условий ведения предпринимательской деятельности», администрация города</w:t>
      </w:r>
      <w:r>
        <w:rPr>
          <w:rStyle w:val="FontStyle17"/>
          <w:sz w:val="26"/>
          <w:szCs w:val="26"/>
        </w:rPr>
        <w:t xml:space="preserve"> Сорска,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рилагаемый план-график («дорожную карту») осуществления мероприятий по организации имущественной поддержки субъектов малого и среднего предпринимательства в рамках реализации регионального проекта Республики Хакасия «Улучшение условий ведения предпринимательской деятельности» на территории муниципального образования город Сорск</w:t>
      </w:r>
      <w:r>
        <w:rPr>
          <w:rStyle w:val="FontStyle17"/>
          <w:sz w:val="26"/>
          <w:szCs w:val="26"/>
        </w:rPr>
        <w:t>.</w:t>
      </w:r>
    </w:p>
    <w:p>
      <w:pPr>
        <w:pStyle w:val="Style71"/>
        <w:widowControl/>
        <w:spacing w:lineRule="auto" w:line="240"/>
        <w:ind w:firstLine="709"/>
        <w:rPr/>
      </w:pPr>
      <w:r>
        <w:rPr>
          <w:sz w:val="26"/>
          <w:szCs w:val="26"/>
        </w:rPr>
        <w:t xml:space="preserve">2.Опубликовать данное постановление в </w:t>
      </w:r>
      <w:r>
        <w:rPr>
          <w:color w:val="000000"/>
          <w:sz w:val="26"/>
          <w:szCs w:val="26"/>
          <w:lang w:val="en-US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</w:t>
      </w:r>
      <w:r>
        <w:rPr>
          <w:rStyle w:val="FontStyle17"/>
          <w:sz w:val="26"/>
          <w:szCs w:val="26"/>
        </w:rPr>
        <w:t>.</w:t>
      </w:r>
    </w:p>
    <w:p>
      <w:pPr>
        <w:pStyle w:val="TextBody"/>
        <w:ind w:firstLine="708"/>
        <w:jc w:val="both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3.Контроль   за   исполнением   настоящего   постановления</w:t>
      </w:r>
      <w:r>
        <w:rPr>
          <w:rStyle w:val="FontStyle18"/>
          <w:sz w:val="26"/>
          <w:szCs w:val="26"/>
        </w:rPr>
        <w:t xml:space="preserve"> </w:t>
      </w:r>
      <w:r>
        <w:rPr>
          <w:rStyle w:val="FontStyle18"/>
          <w:i w:val="false"/>
          <w:sz w:val="26"/>
          <w:szCs w:val="26"/>
        </w:rPr>
        <w:t>возложить на руководителя Отдела по управлению муниципальным имуществом администрации г. Сорска Ищенко О.В.</w:t>
      </w:r>
    </w:p>
    <w:p>
      <w:pPr>
        <w:pStyle w:val="ConsPlusNormal"/>
        <w:jc w:val="both"/>
        <w:rPr/>
      </w:pPr>
      <w:r>
        <w:rPr>
          <w:rFonts w:eastAsia="Arial"/>
          <w:sz w:val="26"/>
          <w:szCs w:val="26"/>
        </w:rPr>
        <w:t xml:space="preserve"> 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665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ервый заместитель главы г. Сорска</w:t>
        <w:tab/>
        <w:tab/>
        <w:tab/>
        <w:tab/>
        <w:tab/>
        <w:t>В.Ю. Сок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 xml:space="preserve">           М.Н.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ab/>
        <w:tab/>
        <w:tab/>
        <w:tab/>
        <w:tab/>
        <w:tab/>
        <w:t>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о УМИ г. Сорска</w:t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йних Н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тановлением администрации г. Сорск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5"/>
          <w:szCs w:val="25"/>
        </w:rPr>
        <w:t>от «__» апреля  2020 г. № ___-п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график («дорожная карта») осуществления мероприятий по организации имущественной поддержки субъектов малого и среднего предпринимательства в рамках реализации регионального проекта Республики Хакасия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лучшение условий ведения предпринимательской деятельности» на территории муниципального образования город Сорск 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82"/>
        <w:gridCol w:w="1954"/>
        <w:gridCol w:w="2092"/>
      </w:tblGrid>
      <w:tr>
        <w:trPr>
          <w:tblHeader w:val="true"/>
          <w:trHeight w:val="63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реализаци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 исполнители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60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доступа субъектов МСП к предоставляемому, в том числе на льготных условиях </w:t>
            </w:r>
            <w:r>
              <w:rPr>
                <w:rFonts w:cs="Times New Roman" w:ascii="Times New Roman" w:hAnsi="Times New Roman"/>
              </w:rPr>
              <w:t>имуществу за счет увеличения общего количества объектов (в том числе неиспользуемых, неэффективно используемых или используемых не по назначению) в перечнях муниципального имуществ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31.12.2024 г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1575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Рассмотрение направленных АО «Корпорация «МСП» основных подходов к оценке эффективности использования муниципального имущества, в том числе закрепленного на праве хозяйственного ведения и оперативного управления за  муниципальными унитарными предприятиями и учреждениями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Сорска </w:t>
            </w:r>
          </w:p>
        </w:tc>
      </w:tr>
      <w:tr>
        <w:trPr>
          <w:trHeight w:val="1575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величение количества объектов в перечнях муниципального имущества, </w:t>
            </w:r>
            <w:r>
              <w:rPr>
                <w:rFonts w:cs="Times New Roman" w:ascii="Times New Roman" w:hAnsi="Times New Roman"/>
              </w:rPr>
              <w:t>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тябрь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815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информации о дополнении  перечней муниципального имуществ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815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е в муниципальную программу поддержки предпринимательства раздела по оказанию имущественной поддержки субъектам МСП. В раздел рекомендуется включать основные принципы оказания имущественной поддержки субъектам МСП, подходы по выявлению имущества, вовлекаемого в указанный вид поддержки, целевые показатели эффективности программы в рамках данного направления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20 г.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653" w:hRule="atLeast"/>
          <w:cantSplit w:val="true"/>
        </w:trPr>
        <w:tc>
          <w:tcPr>
            <w:tcW w:w="9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явление неиспользуемого или неэффективно используемого </w:t>
              <w:br/>
              <w:t>муниципального имущества в целях оказания имущественной поддержки субъектам МСП:</w:t>
            </w:r>
          </w:p>
        </w:tc>
      </w:tr>
      <w:tr>
        <w:trPr>
          <w:trHeight w:val="609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реестров муниципального имущества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не реже </w:t>
              <w:br/>
              <w:t xml:space="preserve">одного раза в год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609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еречня объектов недвижимости, подлежащих инвентаризации (обследованию), в целях выявления неиспользуемого или неэффективно используемого имущества  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не реже </w:t>
              <w:br/>
              <w:t xml:space="preserve">одного раза в год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609" w:hRule="atLeast"/>
          <w:cantSplit w:val="true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инвентаризации объектов недвижимости, включая земельные участки, в соответствии с перечнем, указанным в подпункте 6 (осмотр имущества, фото и видео фиксация технического состояния объектов, изучение технической документации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не реже </w:t>
              <w:br/>
              <w:t xml:space="preserve">одного раза в год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97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сведений об объектах недвижимого имущества, неиспользуемых или используемых не по назначению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не реже </w:t>
              <w:br/>
              <w:t xml:space="preserve">одного раза в год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  <w:tr>
        <w:trPr>
          <w:trHeight w:val="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и выработка предложений по вовлечению выявленного неиспользуемого или используемого не по назначению недвижимого имущества в хозяйственный оборот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, не реже </w:t>
              <w:br/>
              <w:t xml:space="preserve">одного раза в год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Руководитель Отдела по УМИ г. Сорска</w:t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31" w:right="566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footerReference w:type="default" r:id="rId5"/>
          <w:type w:val="nextPage"/>
          <w:pgSz w:w="11906" w:h="16838"/>
          <w:pgMar w:left="1531" w:right="566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6"/>
      <w:type w:val="nextPage"/>
      <w:pgSz w:w="11906" w:h="16838"/>
      <w:pgMar w:left="425" w:right="425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7250" cy="49403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0115" cy="4940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11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5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0115" cy="4940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011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5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1960" cy="49403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196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8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9" w:before="0" w:after="0"/>
      <w:ind w:firstLine="58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47:00Z</dcterms:created>
  <dc:creator>User</dc:creator>
  <dc:description/>
  <cp:keywords/>
  <dc:language>en-US</dc:language>
  <cp:lastModifiedBy>Анна</cp:lastModifiedBy>
  <cp:lastPrinted>2020-04-17T11:23:00Z</cp:lastPrinted>
  <dcterms:modified xsi:type="dcterms:W3CDTF">2020-04-17T04:49:00Z</dcterms:modified>
  <cp:revision>7</cp:revision>
  <dc:subject/>
  <dc:title>СОГЛАСОВАНО:</dc:title>
</cp:coreProperties>
</file>