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7» апреля  2020                                                                                № 132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0-п от 23.03.202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 статьи 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Приказом Министерства образования и науки Республики Хакасия от 30.12.2019 № 100-1138 «О закреплении бюджетных полномочий администратора доходов республиканского бюджета Республики Хакасия на 2020 год» (с последующими изменениями) в целях организации работы по исполнению бюджета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постановление администрации города Сорска от 23.03.2020 № 100-п «О внесении изменений в состав закрепленных доходов на 2020 год за главным администратором доходов бюджета города Сорска Республики Хакас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арина Зеленская</cp:lastModifiedBy>
  <cp:lastPrinted>2019-04-16T10:54:00Z</cp:lastPrinted>
  <dcterms:modified xsi:type="dcterms:W3CDTF">2020-04-17T02:51:00Z</dcterms:modified>
  <cp:revision>164</cp:revision>
  <dc:subject/>
  <dc:title/>
</cp:coreProperties>
</file>