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30835</wp:posOffset>
                </wp:positionV>
                <wp:extent cx="2533650" cy="973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6.65pt;mso-wrap-distance-left:9.05pt;mso-wrap-distance-right:9.05pt;mso-wrap-distance-top:0pt;mso-wrap-distance-bottom:0pt;margin-top:2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37465</wp:posOffset>
                </wp:positionV>
                <wp:extent cx="2489200" cy="878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9.2pt;mso-wrap-distance-left:9.05pt;mso-wrap-distance-right:9.05pt;mso-wrap-distance-top:0pt;mso-wrap-distance-bottom:0pt;margin-top:2.9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7»  апреля  2020                                                                           №  134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firstLine="567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по 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подготовке и проведени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зднования 75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О г. Сорск в условиях </w:t>
      </w:r>
      <w:r>
        <w:rPr>
          <w:rFonts w:eastAsia="SimHei;黑体"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</w:rPr>
        <w:t>-19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5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а также руководствуясь Постановлением Главного государственного санитарного врача по Республике Хакасия № 7 от 14 апреля 2020 года «О дополнительных мерах по недопущению распространения новой коронавирусной инфекции на территории Республики Хакасия» с целью предотвращения распространения </w:t>
      </w:r>
      <w:r>
        <w:rPr>
          <w:rFonts w:eastAsia="SimHei;黑体"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</w:rPr>
        <w:t xml:space="preserve">-19 на территории муниципального образования город Сорск, на основании Устава муниципального образования город Сорск, администрация города Сорска,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ампанию, посвященную празднованию 75-й годовщины Победы в Великой Отечественной войне 1941-1945 годов на территории МО г. Сорск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color w:val="000000"/>
          <w:sz w:val="26"/>
          <w:szCs w:val="26"/>
        </w:rPr>
        <w:t xml:space="preserve">Утвердить сценарий проведения культурно-массовых мероприятий в день торжественного празднования на территории МО г. Сорск 75-ой годовщины Победы в Великой Отечественной войне 1941-1945 годов (Приложение № 1)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Normal"/>
        <w:ind w:firstLine="8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В. Ф. Найденов</w:t>
      </w:r>
    </w:p>
    <w:p>
      <w:pPr>
        <w:sectPr>
          <w:type w:val="nextPage"/>
          <w:pgSz w:w="11906" w:h="16838"/>
          <w:pgMar w:left="170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ГЛАСОВАНО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а Сорска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Ю.Сокол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циальным вопросам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А.Несте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вляющая дел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Журавл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ым и экономическим вопросам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Н. Бонда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Спирина                                         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firstLine="567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РАЗОСЛАТЬ:  </w:t>
      </w:r>
      <w:r>
        <w:rPr>
          <w:sz w:val="26"/>
          <w:szCs w:val="26"/>
          <w:lang w:val="en-US"/>
        </w:rPr>
        <w:t>в дело – 1 экз., А.Г. Соколову  В.Ю.-1 экз., М.А.Нестеровой – 1 экз., Н.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Спириной – 1 экз., Е.И.Киселевой – 1 экз., В.В. Епишиной – 1 экз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О.В.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en-US"/>
        </w:rPr>
        <w:t xml:space="preserve">ачевской – 1 экз.,  Д.А. Пугаеву – 1 экз., А.В. Мозгунову – 1 экз., М.Н. Савельевой – 1 экз., В.Г.Яркину – 1 экз., </w:t>
      </w:r>
      <w:r>
        <w:rPr>
          <w:sz w:val="26"/>
          <w:szCs w:val="26"/>
        </w:rPr>
        <w:t>С.Н. Вилкову</w:t>
      </w:r>
      <w:r>
        <w:rPr>
          <w:sz w:val="26"/>
          <w:szCs w:val="26"/>
          <w:lang w:val="en-US"/>
        </w:rPr>
        <w:t xml:space="preserve"> – 1 экз., Г.В.Веселовой – 1 экз., </w:t>
      </w:r>
      <w:r>
        <w:rPr>
          <w:sz w:val="26"/>
          <w:szCs w:val="26"/>
        </w:rPr>
        <w:t xml:space="preserve"> СГК</w:t>
      </w:r>
      <w:r>
        <w:rPr>
          <w:sz w:val="26"/>
          <w:szCs w:val="26"/>
          <w:lang w:val="en-US"/>
        </w:rPr>
        <w:t xml:space="preserve"> – 1 экз., Л.В.Березиной. – 1 экз., </w:t>
      </w:r>
      <w:r>
        <w:rPr>
          <w:color w:val="000000"/>
          <w:sz w:val="26"/>
          <w:szCs w:val="26"/>
        </w:rPr>
        <w:t xml:space="preserve"> Е.Г. Станкевич – 1 экз, Л.Н. Теленченко – 1 экз., исп. 1 экз.</w:t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исп. Канаева О.В.</w:t>
      </w:r>
    </w:p>
    <w:p>
      <w:pPr>
        <w:pStyle w:val="Normal"/>
        <w:ind w:left="7080" w:hanging="0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left="7080" w:hanging="0"/>
        <w:jc w:val="right"/>
        <w:rPr/>
      </w:pPr>
      <w:r>
        <w:rPr>
          <w:sz w:val="26"/>
        </w:rPr>
        <w:t xml:space="preserve">Приложение № 1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___ » апреля  2020 №  ____-п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Сценарий проведения </w:t>
      </w:r>
      <w:r>
        <w:rPr>
          <w:b/>
          <w:color w:val="000000"/>
          <w:sz w:val="26"/>
          <w:szCs w:val="26"/>
        </w:rPr>
        <w:t xml:space="preserve">культурно-массовых мероприятий в день торжественного празднования на территории МО г. Сорск 75-ой годовщины Победы в Великой Отечественной войне 1941-1945 годов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1843"/>
        <w:gridCol w:w="340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/ ответстве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роприятия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я «Бессмертный пол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:00-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. Сорск, (центральная улица города) ул. Кирова 50 -городская площадь/ УКМСиТ Администрации города Сорска</w:t>
            </w:r>
          </w:p>
          <w:p>
            <w:pPr>
              <w:pStyle w:val="Style19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Аналогичную акцию провести в п.ст. Ербинская, старт акции в указанное время от СДК )</w:t>
            </w:r>
          </w:p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 верхнего кольца центральной улицы Кирова, 50  в 10 часов начинает свое движение автоколонна машин с символикой БЕССМЕРТНЫЙ ПОЛК в центральной машине играет музыкальная подборка с плейлиста БЕССМЕРТНЫЙ ПОЛК. В акции могут принять участие все желающие, проживающие на территории муниципального образования город Сорск, для этого необходимо  предварительно скачать плейлист на официальных страницах УКМСиТ Сорск в социальных сетях (В контакте и Одноклассники) и включить на звукопроизводящих устройствах в своих жилищах в 10 часов 09 мая 2020 года.  Также в 10 часов необходимо выйти на балкон своего дома либо открыть окно и выставить портрет героя войн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Минута молч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. Сорск, (центральная улица города) ул. Кирова 50 -городская площадь/ УКМСиТ Администрации города Сорска</w:t>
            </w:r>
          </w:p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(Аналогичную акцию провести в п.ст. Ербинская, старт акции в указанное время от СДК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 верхнего кольца центральной улицы Кирова, 50  в 16 час начинает свое движение автомашина с символикой в которой играют ЗВУКИ МЕТРОН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частником акции может стать каждый желающий - для этого достаточно 9 м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а в 16 часов открыть окно или выйти на балкон своего жилища и почтить молчание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 погибших  в ВОВ.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я «Свеча памя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мая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:00-22: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г. Сорск, (центральная улица города) ул. Кирова 50 -городская площадь/ УКМСиТ Администрации города Сорска (Аналогичную акцию провести в п.ст. Ербинская, старт акции в указанное время от СДК )</w:t>
            </w:r>
          </w:p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 верхнего кольца центральной улицы Кирова, 50  в 21 час начинает свое движение автомашина с символикой в которой играет музыкальная подборка с плейлиста СВЕЧА ПАМЯТ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частником акции может стать каждый желающий - для этого достаточно 9 м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а в 21 ча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становить на подоконнике своей квартиры зажженную све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ампадк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в память о жертвах вой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тствуется выход жителей на балкон со свечой в руке.  Также можно включить  на своих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вукопроизводящих устройствах в своих жилищах в 21 час пейлист СВЕЧА ПАМЯТИ который необходимо  предварительно скачать на официальных страницах УКМСиТ Сорск в социальных сетях (В контакте и Одноклассники) </w:t>
            </w:r>
          </w:p>
        </w:tc>
      </w:tr>
      <w:tr>
        <w:trPr>
          <w:trHeight w:val="2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я «Дорога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5 апреля по 01 июн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на официальных страницах УКМСиТ Сорск в социальных сетях (В контакте и Одноклассники)/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КМСиТ Администрации города Сор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заключается в том, что жители города должны снять  видео ролик в котором представить себя и героя своей семьи, принимающего участие в ВОВ (героя можно показать на портрете) в ролике необходимо представится, кратко рассказать  про свою семью (ФИО, сферу занятости, с какого периода проживают на территории МО г. Сорск), далее необходимо представить героя ВОВ (ФИО, годы жизни, где и когда воевал, сколько и каких наград имеет, вернулся с войны или погиб, чем занимался после ВОВ)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к необходимо направить на электронный адрес ответственного УКМСиТ - sorskpressa@mail.ru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!!! - ролик не должен превышать 1 минуту (в противном случае у организаторов есть право не размещать указанный ролик). Участники акции после направления ролика по указанному адресу автоматически дают свое согласие на обработку персональных данных и размещение их видео  в социальных сетях, а также дальнейшее использование их ролика в массовых мероприятиях, посвященных 9 мая, проводимых на всей территории РФ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493" w:leader="none"/>
                <w:tab w:val="center" w:pos="710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ложение цветов 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/>
            </w:pPr>
            <w:r>
              <w:rPr>
                <w:color w:val="000000"/>
              </w:rPr>
              <w:t>памятнику  «ВЕЧНАЯ СЛАВА (Сквер Победы г. Сорск)» и памятнику «ПАВШИМ ЗА РОДИНУ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п.ст. Ербинская) </w:t>
            </w:r>
          </w:p>
          <w:p>
            <w:pPr>
              <w:pStyle w:val="Style19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9 мая 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11 до 15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center"/>
              <w:rPr/>
            </w:pPr>
            <w:r>
              <w:rPr>
                <w:color w:val="000000"/>
              </w:rPr>
              <w:t>памятнику  «ВЕЧНАЯ СЛАВА (Сквер Победы г. Сорск)» и памятнику «ПАВШИМ ЗА РОДИНУ»</w:t>
            </w:r>
          </w:p>
          <w:p>
            <w:pPr>
              <w:pStyle w:val="Style19"/>
              <w:ind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ст. Ербинская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/ МУП «Сорская городская котельная» и Администрация г. Сор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rPr>
                <w:color w:val="000000"/>
              </w:rPr>
            </w:pPr>
            <w:r>
              <w:rPr>
                <w:rStyle w:val="Emphasis"/>
                <w:i w:val="false"/>
              </w:rPr>
              <w:t>В акции могут принять участие все желающие, проживающие на территории муниципального образования город Сорск, для этого необходимо прийти в сквер Победы либо</w:t>
            </w:r>
            <w:r>
              <w:rPr>
                <w:color w:val="000000"/>
              </w:rPr>
              <w:t xml:space="preserve"> к памятнику «ПАВШИМ ЗА РОДИНУ» п.ст. Ербинская и возложить живые цветы (гвоздика) при этом участник акции должен быть  в резиновых перчатках и защитной маске, а также соблюдать социальную дистанцию между присутствующими людьми в размере 1,5 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04:00Z</dcterms:created>
  <dc:creator>Kalbina</dc:creator>
  <dc:description/>
  <cp:keywords/>
  <dc:language>en-US</dc:language>
  <cp:lastModifiedBy>Анна</cp:lastModifiedBy>
  <cp:lastPrinted>2020-04-16T14:24:00Z</cp:lastPrinted>
  <dcterms:modified xsi:type="dcterms:W3CDTF">2020-04-17T04:23:00Z</dcterms:modified>
  <cp:revision>21</cp:revision>
  <dc:subject/>
  <dc:title/>
</cp:coreProperties>
</file>