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17»_04__2020                                                                             №  135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Об утверждении Плана мероприятий,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оводимых в муниципальном образовании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город Сорск в рамках реализации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Национальной стратегии действий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 интересах женщин на 2017-2022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пункта 4 распоряжения Правительства Российской Федерации от 07.12.2019 № 2943-р «Об утверждении плана мероприятий по реализации в 2019–2022 годах Национальной стратегии действий в интересах женщин на 2017–2022 годы», на основании Постановления Правительства Республики Хакасия от 28.02.2020 г. №30-п «Об утверждении Плана мероприятий, проводимых в Республике Хакасия в 2020–2022 годах в рамках реализации  Национальной стратегии действий в интересах женщин на 2017–2022 годы», в целях улучшения положения женщин в муниципальном образовании город Сорск,</w:t>
      </w:r>
      <w:r>
        <w:rPr/>
        <w:t xml:space="preserve"> </w:t>
      </w:r>
      <w:r>
        <w:rPr>
          <w:sz w:val="26"/>
          <w:szCs w:val="26"/>
        </w:rPr>
        <w:t>в соответствии с Уставом муниципального образования город Сорск, Администрация города Сорск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ConsPlusNormal"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 Утвердить  План  мероприятий, проводимых в муниципальном образовании город Сорск в 2020–2022 годах в рамках реализации Национальной стратегии действий в интересах женщин на 2017–2022 годы» (далее – План).</w:t>
      </w:r>
    </w:p>
    <w:p>
      <w:pPr>
        <w:pStyle w:val="ConsPlusNormal"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2.Руководителям, определённым настоящим постановлением, ответственными за реализацию Плана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-обеспечить выполнение плана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-представлять заместителю главы города по социальным вопросам М.А.Нестеровой один раз в полугодие, не позднее 20 числа месяца, следующего за отчетным периодом, информацию о ходе выполнения План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www.sorsk-</w:t>
      </w:r>
      <w:r>
        <w:rPr>
          <w:rFonts w:cs="Times New Roman" w:ascii="Times New Roman" w:hAnsi="Times New Roman"/>
          <w:spacing w:val="-5"/>
          <w:sz w:val="26"/>
          <w:szCs w:val="26"/>
          <w:lang w:val="en-US"/>
        </w:rPr>
        <w:t>ad</w:t>
      </w:r>
      <w:r>
        <w:rPr>
          <w:rFonts w:cs="Times New Roman" w:ascii="Times New Roman" w:hAnsi="Times New Roman"/>
          <w:spacing w:val="-5"/>
          <w:sz w:val="26"/>
          <w:szCs w:val="26"/>
        </w:rPr>
        <w:t>m.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6"/>
          <w:szCs w:val="26"/>
        </w:rPr>
      </w:pPr>
      <w:r>
        <w:rPr>
          <w:sz w:val="26"/>
          <w:szCs w:val="26"/>
        </w:rPr>
        <w:t>Первый  заместитель главы                                                                     В.Ю.Соколов</w:t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ая делами                                                                              А.В.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заместителю главы по соц. вопросам – 1 экз., , отдел образования- 1 экз., УКМСиТ – 1 экз., Сорская городская больница- 1 экз.</w:t>
      </w:r>
      <w:r>
        <w:rPr/>
        <w:t xml:space="preserve"> </w:t>
      </w:r>
      <w:r>
        <w:rPr>
          <w:sz w:val="26"/>
          <w:szCs w:val="26"/>
        </w:rPr>
        <w:t>Центр занятости населения г.Сорска- 1 эк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М.А.Нестерова</w:t>
      </w:r>
    </w:p>
    <w:p>
      <w:pPr>
        <w:pStyle w:val="Normal"/>
        <w:rPr/>
      </w:pPr>
      <w:r>
        <w:rPr>
          <w:sz w:val="20"/>
          <w:szCs w:val="20"/>
        </w:rPr>
        <w:t>8(39033) 24-055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06:00Z</dcterms:created>
  <dc:creator>Расчетчик</dc:creator>
  <dc:description/>
  <cp:keywords/>
  <dc:language>en-US</dc:language>
  <cp:lastModifiedBy>Анна</cp:lastModifiedBy>
  <cp:lastPrinted>2020-04-16T16:32:00Z</cp:lastPrinted>
  <dcterms:modified xsi:type="dcterms:W3CDTF">2020-04-17T06:17:00Z</dcterms:modified>
  <cp:revision>22</cp:revision>
  <dc:subject/>
  <dc:title/>
</cp:coreProperties>
</file>