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_» _</w:t>
      </w:r>
      <w:r>
        <w:rPr>
          <w:rFonts w:cs="Times New Roman" w:ascii="Times New Roman" w:hAnsi="Times New Roman"/>
          <w:sz w:val="26"/>
          <w:szCs w:val="26"/>
          <w:u w:val="single"/>
        </w:rPr>
        <w:t>04</w:t>
      </w:r>
      <w:r>
        <w:rPr>
          <w:rFonts w:cs="Times New Roman" w:ascii="Times New Roman" w:hAnsi="Times New Roman"/>
          <w:sz w:val="26"/>
          <w:szCs w:val="26"/>
        </w:rPr>
        <w:t xml:space="preserve">__2020 </w:t>
        <w:tab/>
        <w:tab/>
        <w:tab/>
        <w:tab/>
        <w:tab/>
        <w:t xml:space="preserve">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148</w:t>
      </w:r>
      <w:r>
        <w:rPr>
          <w:rFonts w:cs="Times New Roman" w:ascii="Times New Roman" w:hAnsi="Times New Roman"/>
          <w:sz w:val="26"/>
          <w:szCs w:val="26"/>
        </w:rPr>
        <w:t>_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кончании отопительного сез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повышением среднесуточной температуры наружного воздуха +8°С в течении 5 суток, в соответствии с пунктом 5 Правил предоставления коммунальных услуг, утвержденных Постановлением Правительства РФ от 06.05.2011 года № 354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порядке предоставления коммунальных услуг собственникам и пользователям помещений в многоквартирных домах и жилых домов», пунктом 11.7 Правил технической эксплуатации тепловых энергоустановок, утвержденных приказом Министерства энергетики Российской Федерации от 24.03.2003 № 115, руководствуясь ст. 6 Федерального закона от 27.07. 2010 № 190-ФЗ «О теплоснабжении», ст. 27 Устава муниципального образования город Сорск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отопительный сезон в городе Сорске закончившимся 24.04.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МУП «Сорская городская котельная» Сараевой И.А.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вести остановку котельной «поселка Геологов» - 24.04.2020 года, центральную котельную города Сорска перевести на подачу горячего водоснабжения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естителю главы города по социальным вопросам (Нестеровой М.А.) - отопление в дошкольных и медицинских учреждениях не отключать до особого распоряжения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качественной подготовки тепловых сетей города Сорска к работе в зимних условиях 2020 - 2021 гг. совместно с ООО «АВТОБОС» (Коков А.Ю.) провести весенние гидравлические испытания с 27.04.2020 по 30.04.2020 года с оповещением населения, управляющих организаций и городских учреждений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ть подачу горячего водоснабжения в первую зону города, после отключения от ТЭЦ ООО «Сорский ГО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м МУП «Приоритет» (Шинко Н.А.), УК ИП «Афанасьев С.В.» (Афанасьев С.В.), руководителям предприятий и учреждений, владельцам зданий и сооружений независимо от форм собственно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ть отключение систем отопления жилищного фонда и ограничить доступ посторонних лиц к запорной арматуре, обеспечить закрытие технических этажей (подвалов, чердак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управляющему директору ООО «Сорский ГОК» (Буртолик Л.Б.), произвести отключение первой зоны теплосетей города от отопления 24.04.2020 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директору расчетно кассового центра ООО «Пантеон» (Мельникова С.А.) начисление за отопление производить по факту предоставления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left="70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уководитель отдел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авового регулирования _______________________________ Н.Н. Спири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циальным вопросам __________________________________ М.А. Нестерова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и                    ______________________________ А.В. Журавле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Разослать: в дело – 1 экз.; Управление ЖКХ-1 экз., МУП «СГК» -1; МУП «Приоритет» - 1; УК ИП «Афанасьев С.В.» - 1; ООО «Сорский ГОК» - 1; ГБУЗ «Сорская городская больница» - 1; ООО «МРЭС-2» - 1; УСПН – 1; РКЦ ООО «Пантеон» - 1; ООО «АВТОБОС» - 1; Отдел образования – 1.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п. Новикова Н.К.</w:t>
      </w:r>
    </w:p>
    <w:sectPr>
      <w:type w:val="nextPage"/>
      <w:pgSz w:w="11906" w:h="16838"/>
      <w:pgMar w:left="1701" w:right="849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27:00Z</dcterms:created>
  <dc:creator>SASHA RU</dc:creator>
  <dc:description/>
  <cp:keywords/>
  <dc:language>en-US</dc:language>
  <cp:lastModifiedBy>Новикова</cp:lastModifiedBy>
  <cp:lastPrinted>2020-04-24T08:45:00Z</cp:lastPrinted>
  <dcterms:modified xsi:type="dcterms:W3CDTF">2020-04-24T01:54:00Z</dcterms:modified>
  <cp:revision>29</cp:revision>
  <dc:subject/>
  <dc:title/>
</cp:coreProperties>
</file>