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8595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4»04_2020                                                                          № 149_-п</w:t>
      </w:r>
    </w:p>
    <w:p>
      <w:pPr>
        <w:pStyle w:val="Style16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новление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рода Сорска от 14.04.2020 г. №125-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«Об организации образовате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цесса в условиях профил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 предотвращения распростра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овой коронавирусной инфе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организациях, реализующих основ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разовательны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ошкольного и обще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 окончания учебного 2019-2020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.12.2012  273-ФЗ «Об образовании в Российской Федерации»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, с учетом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анитарно-эпидемиологической ситуации в городе Сорске, в целях реализации образовательных программ по уровням основного общего образования и среднего общего образования, подготовки выпускников общеобразовательных организаций к государственной итоговой аттестации, 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в соответствии с Уставом муниципального 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образования город Сорск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города Сорска </w:t>
      </w:r>
    </w:p>
    <w:p>
      <w:pPr>
        <w:pStyle w:val="Normal"/>
        <w:suppressAutoHyphens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нести в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города Сорска от 14.04.2020 г. №125-п «Об организации образовательного процесса в условиях профилактики и предотвращения распространения новой коронавирусной инфекции в организациях, реализующих основные образовательные программы дошкольного и общего образования и окончания учебного 2019-2020 учебного года» (далее – постановление)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>1.1.подпункт 3.7 пункта 3 постановления изменить и изложить в новой редакции:</w:t>
      </w:r>
    </w:p>
    <w:p>
      <w:pPr>
        <w:pStyle w:val="Heading4"/>
        <w:shd w:fill="FFFFFF" w:val="clear"/>
        <w:spacing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eastAsia="en-US"/>
        </w:rPr>
        <w:t xml:space="preserve">«руководителям МБОУ «Сорская СОШ №3 с УИОП» (Новоселова Н.А.), МБОУ Сорская ООШ №2 им.Толстихиной Ю.Н. (Князева И.В.) организовать, начиная с 06.05.2020 г. консультирование учащихся 9-х, 11-х классов в очной форме малыми группами до 12 человек в образовательных организациях по предметам, сдача которых предусмотрена в рамках государственной итоговой аттестации в 2020 году.  Согласовать количество групп и графики учебных занятий с </w:t>
      </w:r>
      <w:r>
        <w:rPr>
          <w:b w:val="false"/>
          <w:sz w:val="26"/>
          <w:szCs w:val="26"/>
        </w:rPr>
        <w:t>Управлением Федеральной службы по надзору в сфере защиты прав потребителей и благополучия человека по Республике Хакасия (далее - Роспотребнадзор РХ).»</w:t>
      </w:r>
    </w:p>
    <w:p>
      <w:pPr>
        <w:pStyle w:val="Heading4"/>
        <w:shd w:fill="FFFFFF" w:val="clear"/>
        <w:spacing w:before="0" w:after="0"/>
        <w:ind w:firstLine="708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 xml:space="preserve">2. Опубликовать изменения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www</w:t>
        </w:r>
        <w:r>
          <w:rPr>
            <w:rStyle w:val="InternetLink"/>
            <w:b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sorsk</w:t>
        </w:r>
        <w:r>
          <w:rPr>
            <w:rStyle w:val="InternetLink"/>
            <w:b/>
            <w:color w:val="000000"/>
            <w:sz w:val="26"/>
            <w:szCs w:val="26"/>
            <w:lang w:eastAsia="en-US"/>
          </w:rPr>
          <w:t>-</w:t>
        </w:r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flm</w:t>
        </w:r>
        <w:r>
          <w:rPr>
            <w:rStyle w:val="InternetLink"/>
            <w:b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ru</w:t>
        </w:r>
        <w:r>
          <w:rPr>
            <w:rStyle w:val="InternetLink"/>
            <w:b/>
            <w:color w:val="000000"/>
            <w:sz w:val="26"/>
            <w:szCs w:val="26"/>
            <w:lang w:eastAsia="en-US"/>
          </w:rPr>
          <w:t>/</w:t>
        </w:r>
      </w:hyperlink>
    </w:p>
    <w:p>
      <w:pPr>
        <w:pStyle w:val="Heading4"/>
        <w:shd w:fill="FFFFFF" w:val="clear"/>
        <w:spacing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eastAsia="en-US"/>
        </w:rPr>
        <w:t>3.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управляющего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Н. Бондар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Кисе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в дело – 2 экз., зам главы по соц. вопросам - 1 экз., управляющему делами – 1 экз., Отдел образования – 1 экз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.И. Киселева</w:t>
      </w:r>
    </w:p>
    <w:sectPr>
      <w:footerReference w:type="default" r:id="rId5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55:00Z</dcterms:created>
  <dc:creator>колбаска</dc:creator>
  <dc:description/>
  <cp:keywords/>
  <dc:language>en-US</dc:language>
  <cp:lastModifiedBy>Анна</cp:lastModifiedBy>
  <cp:lastPrinted>2020-04-24T15:53:00Z</cp:lastPrinted>
  <dcterms:modified xsi:type="dcterms:W3CDTF">2020-04-28T07:42:00Z</dcterms:modified>
  <cp:revision>4</cp:revision>
  <dc:subject/>
  <dc:title/>
</cp:coreProperties>
</file>