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0868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1.55pt" to="467.9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9550</wp:posOffset>
            </wp:positionH>
            <wp:positionV relativeFrom="paragraph">
              <wp:posOffset>-46799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5915</wp:posOffset>
                </wp:positionV>
                <wp:extent cx="2647950" cy="722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6.9pt;mso-wrap-distance-left:9.05pt;mso-wrap-distance-right:9.05pt;mso-wrap-distance-top:0pt;mso-wrap-distance-bottom:0pt;margin-top:26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335915</wp:posOffset>
                </wp:positionV>
                <wp:extent cx="2514600" cy="722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9pt;mso-wrap-distance-left:9.05pt;mso-wrap-distance-right:9.05pt;mso-wrap-distance-top:0pt;mso-wrap-distance-bottom:0pt;margin-top:26.4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2» 04. 2020                                                                              № 14 -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18605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.65pt;mso-position-vertical-relative:text;margin-left:3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</w:r>
      <w:r>
        <w:rPr>
          <w:sz w:val="26"/>
        </w:rPr>
        <w:t>О продлении особого противопожарного режим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на территории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город Сорс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sz w:val="26"/>
        </w:rPr>
        <w:t>В соответствии с Федеральными Законами  от 06.10 2003  №131 – ФЗ «Об общих принципах организации местного самоуправления в Российской Федерации», от 22.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),  Постановлением Правительства Российской Федерации от 25.04.2012 №390 «О противопожарном режиме» (с последующими изменениями), на основании Постановления Правительства Республики Хакасия от 08.05.2019 года № 208-п  «О внесении изменений в пункт 1 постановления Правительства Республики Хакасия № 93 от 25.03.2019 года «Об установлении особого противопожарного режима на территории Республики Хакасия», руководствуясь ст. 24 Устава муниципального образования город Сорск, в связи с сохранением повышенной пожарной опасности на территории Республики Хакасии,  в целях обеспечения пожарной безопасности на территории муниципального образования город Сорск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1.Продлить действие особого противопожарного режима  до 15 мая 2020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2.Данное постановление опубликовать в средствах массовой информации и разместить на сайте админист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eastAsia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Глава города Сорска                                                                       В.Ф. Найденов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34:00Z</dcterms:created>
  <dc:creator>WORK</dc:creator>
  <dc:description/>
  <cp:keywords/>
  <dc:language>en-US</dc:language>
  <cp:lastModifiedBy>WORK</cp:lastModifiedBy>
  <dcterms:modified xsi:type="dcterms:W3CDTF">2020-04-23T08:34:00Z</dcterms:modified>
  <cp:revision>3</cp:revision>
  <dc:subject/>
  <dc:title/>
</cp:coreProperties>
</file>