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30»04__2020                                                                          № 152_-п</w:t>
      </w:r>
    </w:p>
    <w:p>
      <w:pPr>
        <w:pStyle w:val="Style16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О внесении измен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тановление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рода Сорска от 14.04.2020 г. №125-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«Об организации образовате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цесса в условиях профил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 предотвращения распростра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новой коронавирусной инфек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организациях, реализующих основ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разовательные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дошкольного и обще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 окончания учебного 2019-2020 го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с изменениями от 24.04.2020 г. №149-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6"/>
          <w:szCs w:val="26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9.12.2012  273-ФЗ «Об образовании в Российской Федерации»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, с учетом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анитарно-эпидемиологической ситуации в городе Сорске, в целях реализации образовательных программ по уровням основного общего образования и среднего общего образования, подготовки выпускников общеобразовательных организаций к государственной итоговой аттестации, 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в соответствии с Уставом муниципального 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>образования город Сорск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города Сорска </w:t>
      </w:r>
    </w:p>
    <w:p>
      <w:pPr>
        <w:pStyle w:val="Normal"/>
        <w:suppressAutoHyphens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нести в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города Сорска от 14.04.2020 г. №125-п «Об организации образовательного процесса в условиях профилактики и предотвращения распространения новой коронавирусной инфекции в организациях, реализующих основные образовательные программы дошкольного и общего образования и окончания учебного 2019-2020 учебного года» (с изменениями от 24.04.2020 г. №149-п) (далее – постановление)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 подпункт 3.5. пункта 3 постановления изменить и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ттестовать обучающихся по результатам завершенных четвертей с учетом корректировки освоения основной образовательной программы конкретного общеобразовательного учреждения;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1.2. </w:t>
      </w:r>
      <w:r>
        <w:rPr>
          <w:rFonts w:cs="Times New Roman" w:ascii="Times New Roman" w:hAnsi="Times New Roman"/>
          <w:sz w:val="26"/>
          <w:szCs w:val="26"/>
        </w:rPr>
        <w:t>подпункт 3.6. пункта 3 постановления изменить и изложить в ново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«максимально направить усилия педагогических работников и обучающихся на предметы, выбранные обучающимися для сдачи основного государственного экзамена и единого государственного экзамена в 2020 году;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1.3. </w:t>
      </w:r>
      <w:r>
        <w:rPr>
          <w:rFonts w:cs="Times New Roman" w:ascii="Times New Roman" w:hAnsi="Times New Roman"/>
          <w:sz w:val="26"/>
          <w:szCs w:val="26"/>
        </w:rPr>
        <w:t>подпункт 3.7. пункта 3 постановления изменить и изложить в ново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«продолжить осуществление индивидуальной поддержки и консультирования обучающихся 9-х и 11-х классов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Опубликовать изменения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/</w:t>
        </w:r>
      </w:hyperlink>
    </w:p>
    <w:p>
      <w:pPr>
        <w:pStyle w:val="Heading4"/>
        <w:shd w:fill="FFFFFF" w:val="clear"/>
        <w:spacing w:before="0" w:after="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eastAsia="en-US"/>
        </w:rPr>
        <w:t>3.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Несте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управляющего делами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Н. Бондар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Н. Спи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Кисел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СЛАТЬ:</w:t>
      </w:r>
      <w:r>
        <w:rPr>
          <w:rFonts w:cs="Times New Roman" w:ascii="Times New Roman" w:hAnsi="Times New Roman"/>
          <w:sz w:val="28"/>
          <w:szCs w:val="28"/>
        </w:rPr>
        <w:t xml:space="preserve"> в дело – 2 экз., зам главы по соц. вопросам - 1 экз., управляющему делами – 1 экз., Отдел образования – 1 экз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Е.И. Киселева</w:t>
      </w:r>
    </w:p>
    <w:sectPr>
      <w:footerReference w:type="default" r:id="rId5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color w:val="555555"/>
      <w:sz w:val="21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6:00Z</dcterms:created>
  <dc:creator>колбаска</dc:creator>
  <dc:description/>
  <cp:keywords/>
  <dc:language>en-US</dc:language>
  <cp:lastModifiedBy>Анна</cp:lastModifiedBy>
  <cp:lastPrinted>2019-10-14T16:21:00Z</cp:lastPrinted>
  <dcterms:modified xsi:type="dcterms:W3CDTF">2020-05-18T01:45:00Z</dcterms:modified>
  <cp:revision>11</cp:revision>
  <dc:subject/>
  <dc:title/>
</cp:coreProperties>
</file>