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18_»05____2020г.                                                                                        №159_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 проведении призыва граждан 2002 – 1993 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апреле – июле  2020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2 – 1993 годов рождения на военную службу в апреле – июле  2020 года» от 27.03. 2020  г. № 14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>2. Директору муниципального бюджетного образовательного учреждения «Сорская основная общеобразовательная школа № 2 имени Толстихиной Юлии Николаевны» Князевой Ирине Викторовне, выделить помещение для проведения призывной комиссии  26 мая 2020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апреля по 15 июля 2020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апреля 2020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Пугаеву Дмитрию Анатолье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26 мая 2020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информационном бюллетне  «Сорский городской вестник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В.Ф. Найденов                        </w:t>
        <w:tab/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284" w:right="-285"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главы города Сорск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ab/>
        <w:tab/>
        <w:tab/>
        <w:t xml:space="preserve"> М.А. Нестеров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284"/>
        <w:jc w:val="both"/>
        <w:rPr/>
      </w:pPr>
      <w:r>
        <w:rPr>
          <w:sz w:val="26"/>
          <w:szCs w:val="26"/>
        </w:rPr>
        <w:t>И.о управляющего делами администрации</w:t>
        <w:tab/>
        <w:tab/>
        <w:tab/>
        <w:tab/>
        <w:t xml:space="preserve">         М.Н. Бондаренко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правового регулирования </w:t>
        <w:tab/>
        <w:tab/>
        <w:tab/>
        <w:tab/>
        <w:t xml:space="preserve">    Н.Н. Спирин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Разослать: в дело – 1 экз., ВУС – 1 экз., МБОУ «Сорская ООШ» № 2 – 1 экз., ГБУЗ РХ «Сорская городская больница» - 1 экз., ОМВД России по городу Сорску – 1 экз., Отдел образования – 1 экз.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left="-284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16"/>
          <w:szCs w:val="16"/>
        </w:rPr>
        <w:t>Исп.</w:t>
      </w:r>
      <w:r>
        <w:rPr>
          <w:sz w:val="26"/>
          <w:szCs w:val="26"/>
        </w:rPr>
        <w:t xml:space="preserve">  </w:t>
      </w:r>
      <w:r>
        <w:rPr>
          <w:sz w:val="16"/>
          <w:szCs w:val="16"/>
        </w:rPr>
        <w:t>Сухачева С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8-390-33)24-086</w:t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3:00Z</dcterms:created>
  <dc:creator>ВУС</dc:creator>
  <dc:description/>
  <dc:language>en-US</dc:language>
  <cp:lastModifiedBy>Анна</cp:lastModifiedBy>
  <cp:lastPrinted>2020-05-14T08:52:00Z</cp:lastPrinted>
  <dcterms:modified xsi:type="dcterms:W3CDTF">2020-05-18T08:03:00Z</dcterms:modified>
  <cp:revision>2</cp:revision>
  <dc:subject/>
  <dc:title/>
</cp:coreProperties>
</file>