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07335</wp:posOffset>
            </wp:positionH>
            <wp:positionV relativeFrom="paragraph">
              <wp:posOffset>5715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33350</wp:posOffset>
                </wp:positionV>
                <wp:extent cx="2489200" cy="11626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91.55pt;mso-wrap-distance-left:9.05pt;mso-wrap-distance-right:9.05pt;mso-wrap-distance-top:0pt;mso-wrap-distance-bottom:0pt;margin-top:10.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hanging="0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720" w:leader="none"/>
        </w:tabs>
        <w:ind w:left="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_</w:t>
      </w:r>
      <w:r>
        <w:rPr>
          <w:rFonts w:cs="Times New Roman" w:ascii="Times New Roman" w:hAnsi="Times New Roman"/>
          <w:sz w:val="26"/>
          <w:szCs w:val="26"/>
          <w:u w:val="single"/>
        </w:rPr>
        <w:t>19</w:t>
      </w:r>
      <w:r>
        <w:rPr>
          <w:rFonts w:cs="Times New Roman" w:ascii="Times New Roman" w:hAnsi="Times New Roman"/>
          <w:sz w:val="26"/>
          <w:szCs w:val="26"/>
        </w:rPr>
        <w:t>__»__</w:t>
      </w:r>
      <w:r>
        <w:rPr>
          <w:rFonts w:cs="Times New Roman" w:ascii="Times New Roman" w:hAnsi="Times New Roman"/>
          <w:sz w:val="26"/>
          <w:szCs w:val="26"/>
          <w:u w:val="single"/>
        </w:rPr>
        <w:t>05</w:t>
      </w:r>
      <w:r>
        <w:rPr>
          <w:rFonts w:cs="Times New Roman" w:ascii="Times New Roman" w:hAnsi="Times New Roman"/>
          <w:sz w:val="26"/>
          <w:szCs w:val="26"/>
        </w:rPr>
        <w:t>__2020                                                                                № _</w:t>
      </w:r>
      <w:r>
        <w:rPr>
          <w:rFonts w:cs="Times New Roman" w:ascii="Times New Roman" w:hAnsi="Times New Roman"/>
          <w:sz w:val="26"/>
          <w:szCs w:val="26"/>
          <w:u w:val="single"/>
        </w:rPr>
        <w:t>162</w:t>
      </w:r>
      <w:r>
        <w:rPr>
          <w:rFonts w:cs="Times New Roman" w:ascii="Times New Roman" w:hAnsi="Times New Roman"/>
          <w:sz w:val="26"/>
          <w:szCs w:val="26"/>
        </w:rPr>
        <w:t>_ - п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внесение изменений в муниципальную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 xml:space="preserve">программу «Поддержка и развитие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ммунальных систем в муниципальном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 xml:space="preserve">образовании город Сорск», утвержденную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становлением администрации города Сорска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24.03.2020 №104-п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Федеральным законом от 06.10.2003 года № 131-ФЗ «Об общих принципах организации местного самоуправления в Российской Федерации», ст. 27 Устава муниципального образования город Сорск, постановлением администрации города Сорска № 449-п от 30.08.2013 года «Об утверждении порядка разработки, утверждения, реализации и оценки эффективности муниципальных программ города Сорска», администрация города Сорска Республики Хакас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Внести в муниципальную программу «Поддержка и развитие коммунальных систем в муниципальном образовании город Сорск», утвержденную постановлением администрации города Сорска от 24.03.2020 №104-п, далее - Программа, следующие изменени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в паспорте Программы в позиции «Объем бюджетных ассигнований» цифры «24850», «5350», «7330» заменить соответственно цифрами «25112», «5612», «7592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В разделе 4 «Перечень программных мероприятий»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в строках «местный бюджет», «Итого по задаче 1» раздела Задача 1 Повышение предоставления коммунальных услуг в столбцах «2020» и «Итого» цифры «80», «350» заменить соответственно «200», «470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 строках «местный бюджет», «Итого по задаче 2» раздела Задача 2 Повышение надежности систем коммунального хозяйства в столбцах «2020» и «Итого» цифры «2250», «5000», «7250», «24500» заменить соответственно «2392», «5142», «7392», «24642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 строке «Всего по программе» цифры «7330», «24850» заменить соответственно «7592», «25112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В разделе 5 «Обоснование ресурсного обеспечения Программы»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 абзацах первом, втором, третьем цифры «24850», «7330», «2330» заменить соответственно цифрами «25112», «7592», «2592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Опубликовать настоящее постановление в Информационном бюллетене «Сорский городской вестник» и разместить на официальном сайте администрации города Сорска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Контроль за исполнением постановления возложить на первого заместителя главы города Сорска Кузьмина А.А.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/>
      </w:pPr>
      <w:r>
        <w:rPr>
          <w:rFonts w:cs="Times New Roman" w:ascii="Times New Roman" w:hAnsi="Times New Roman"/>
          <w:sz w:val="26"/>
          <w:szCs w:val="26"/>
        </w:rPr>
        <w:tab/>
        <w:t>Глава города Сорска</w:t>
        <w:tab/>
        <w:tab/>
        <w:t xml:space="preserve">                                           В.Ф. Найденов</w:t>
      </w:r>
    </w:p>
    <w:sectPr>
      <w:type w:val="nextPage"/>
      <w:pgSz w:w="11906" w:h="16838"/>
      <w:pgMar w:left="1701" w:right="851" w:gutter="0" w:header="0" w:top="56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3:08:00Z</dcterms:created>
  <dc:creator>User</dc:creator>
  <dc:description/>
  <cp:keywords/>
  <dc:language>en-US</dc:language>
  <cp:lastModifiedBy>Новикова</cp:lastModifiedBy>
  <cp:lastPrinted>2020-03-23T11:10:00Z</cp:lastPrinted>
  <dcterms:modified xsi:type="dcterms:W3CDTF">2020-05-21T02:57:00Z</dcterms:modified>
  <cp:revision>94</cp:revision>
  <dc:subject/>
  <dc:title/>
</cp:coreProperties>
</file>