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2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8»  05. 2020                                                                                             №16  -п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/>
          <w:sz w:val="26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остановление    главы города Сорска №13 от 21.04.2020</w:t>
      </w:r>
      <w:r>
        <w:rPr>
          <w:rFonts w:cs="Times New Roman" w:ascii="Times New Roman" w:hAnsi="Times New Roman"/>
          <w:sz w:val="26"/>
          <w:szCs w:val="26"/>
        </w:rPr>
        <w:t xml:space="preserve"> «О введении режима функционирования «Повышенная готовность»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0.04.2020 № 184 , ст. 27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 Ввести в границах территории муниципального образования город Сорск режим повышенной готовности функционирования муниципального органа управления и сил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(далее соответственно – режим повышенной готовности, территориальная подсистема) с 13 марта 2020 года по </w:t>
      </w:r>
      <w:r>
        <w:rPr>
          <w:rFonts w:cs="Times New Roman" w:ascii="Times New Roman" w:hAnsi="Times New Roman"/>
          <w:bCs/>
          <w:sz w:val="26"/>
          <w:szCs w:val="26"/>
        </w:rPr>
        <w:t>31 мая</w:t>
      </w:r>
      <w:r>
        <w:rPr>
          <w:rFonts w:cs="Times New Roman" w:ascii="Times New Roman" w:hAnsi="Times New Roman"/>
          <w:sz w:val="26"/>
          <w:szCs w:val="26"/>
        </w:rPr>
        <w:t xml:space="preserve"> 202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рганам управления и силам территориальной подсистемы в период введения режима повышенной готовности организовать реализацию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усилить контроль за складывающейся обстановкой на территории муниципального образования город Сорск, вести мониторинг опасных природных явлений, способных привести к возникновению чрезвычайных ситуаций, прогнозирование чрезвычайных ситуаций, а также оценку их социально-экономических послед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приводить при необходимости силы и средства территориальной подсистемы в готовность к реагированию на чрезвычайные ситуации, формировать оперативные группы и организовывать выдвижение их в предполагаемые районы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принимать оперативные меры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3.Установить на территории муниципального образования город Сорск ограничения в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ременного приостанов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я на территории муниципального образования город Сорск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а также оказания соответствующих услуг, в том числе в парках культуры и отдыха, и в иных местах массового посещения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ещения гражданами зданий, строений, сооружений (помещений в них), предназначенных преимущественно для проведения указанных мероприятий (оказания услуг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1"/>
      <w:bookmarkEnd w:id="1"/>
      <w:r>
        <w:rPr>
          <w:rFonts w:cs="Times New Roman" w:ascii="Times New Roman" w:hAnsi="Times New Roman"/>
          <w:sz w:val="26"/>
          <w:szCs w:val="26"/>
        </w:rPr>
        <w:t>4. Обяз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лиц, проживающих или временно находящихся на территории муниципального образования город Сорск (далее – граждане), не покидать места проживания (пребывания) с 01 апреля 2020 года по </w:t>
      </w:r>
      <w:r>
        <w:rPr>
          <w:rFonts w:cs="Times New Roman" w:ascii="Times New Roman" w:hAnsi="Times New Roman"/>
          <w:bCs/>
          <w:sz w:val="26"/>
          <w:szCs w:val="26"/>
        </w:rPr>
        <w:t>31 мая</w:t>
      </w:r>
      <w:r>
        <w:rPr>
          <w:rFonts w:cs="Times New Roman" w:ascii="Times New Roman" w:hAnsi="Times New Roman"/>
          <w:sz w:val="26"/>
          <w:szCs w:val="26"/>
        </w:rPr>
        <w:t xml:space="preserve"> 2020 года, за исключением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я за экстренной (неотложной) медицинской помощью, иной прямой угрозы жизни или здоров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улок родителей (иных законных представителей) со своими несовершеннолетними детьми на расстоянии, не превышающем 300 метров от места проживания (пребывания), с учетом социального дистанцирования от прохожих не менее 1,5 мет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к месту (от места) осуществления деятельности (в том числе работы), которая не приостановлена в соответствии с настоящим постанов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я деятельности, связанной с передвижением по территории Республики Хакасия (в случае, если такое передвижение непосредственно связано с осуществлением деятельности, которая не приостановлена в соответствии с настоящим постановлением, в том числе с передвижением по территории Республики Хакасия на личном транспорте, а также с оказанием транспортных услуг и услуг достав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лиц к месту нахождения своих жилого дома, квартиры, гаража, принадлежащим им садовому (огородному) земельному участ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к месту проживания (пребывания) одиноко проживающих близких родственников и лиц, находящихся на социальном обслуживании, с целью осуществления присмотра и ухода за ними, доставки им продуктов питания и товаров первой необход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к ближайшему месту приобретения товаров, работ, услуг, реализация которых не ограничена в соответствии с настоящим постанов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гула домашних животных на расстоянии, не превышающем 300 метров от места проживания (пребывания), с учетом социального дистанцирования не менее 1,5 мет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носа отходов до ближайшего места накопления от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 дети могут покидать места проживания (пребывания) только в сопровождении своих родителей (иных законных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 при оставлении мест проживания (пребывания) в случаях, не запрещенных настоящим подпунктом, должны иметь при себ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устанавливающие или правоподтверждающие документы (при следовании лиц к месту нахождения своих жилого дома, квартиры, гаража, принадлежащим им садовому (огородному) земельному участ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, выданную работодателем, о работе в организации, деятельность которой не приостановлена в соответствии с настоящим постановлением (при следовании к месту рабо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ения, установленные настоящим подпунктом, не распространяются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оказания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правоохранительных органов, органов по делам гражданской обороны и чрезвычайным ситуациям, а также подведомственных им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органов и учреждений по надзору в сфере защиты прав потребителей и благополучия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иных органов в части действий, непосредственно направленных на защиту жизни, здоровья, иных прав и свобод граждан, в том числе противодействие преступности, охрану общественного порядка, собственности и обеспечение всех видов безопасности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Гражда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02 мая 2020 года при нахождении вне места проживания (пребывания) использовать </w:t>
      </w:r>
      <w:bookmarkStart w:id="2" w:name="_Hlk38992965"/>
      <w:r>
        <w:rPr>
          <w:rFonts w:cs="Times New Roman" w:ascii="Times New Roman" w:hAnsi="Times New Roman"/>
          <w:sz w:val="26"/>
          <w:szCs w:val="26"/>
        </w:rPr>
        <w:t>средства индивидуальной защиты органов дыхания (маски (медицинские, гигиенические), респираторы)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дистанцию до других граждан не менее 1,5 метра (социальное дистанцирование), в том числе в общественных местах и общественном транспорте, за исключением случаев оказания услуг по перевозке пассажиров и багажа легковым такс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Органы власти, организации и индивидуальных предпринимателей, а также иных лиц, 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 и сооружениях (помещениях в них), на соответствующей территории (включая прилегающую территор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Работодателей, осуществляющих деятельность на территории муниципального образования город Сорс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контроль температуры тела работников при входе в организацию (предприятие) и в течение рабочего дня (по показаниям) с обязательным отстранением от нахождения на рабочем месте лиц с повышенной температурой тела и с признаками инфекционного заболе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проведение качественной уборки помещений и транспорта с применением дезинфицирующих средств вирулицидного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применение в рабочих помещениях бактерицидных установок закрытого типа, функционирующих в присутствии людей, с целью обеззараживания воздуха (по возможн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наличие запаса дезинфицирующих средств для уборки помещений и обработки рук сотрудников, средств индивидуальной защиты (маски, респираторы, перчатки) и их обязательное использ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66"/>
      <w:bookmarkEnd w:id="3"/>
      <w:r>
        <w:rPr>
          <w:rFonts w:cs="Times New Roman" w:ascii="Times New Roman" w:hAnsi="Times New Roman"/>
          <w:sz w:val="26"/>
          <w:szCs w:val="26"/>
        </w:rPr>
        <w:t xml:space="preserve">ограничить привлечение к работе граждан в возрасте старше 65 лет и граждан, имеющих хронические заболевания, указанные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и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1 к настоящему постановлению, если такие граждане представили работодателю выданный медицинской организацией документ, подтверждающий наличие у него хронического заболевания, а также граждан, прибывших из субъектов Россий ской Федерации (муниципальных образований), указанных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и </w:t>
        </w:r>
      </w:hyperlink>
      <w:r>
        <w:rPr>
          <w:rFonts w:cs="Times New Roman" w:ascii="Times New Roman" w:hAnsi="Times New Roman"/>
          <w:sz w:val="26"/>
          <w:szCs w:val="26"/>
        </w:rPr>
        <w:t>2 к настоящему постановлению, и граждан, проживающих совместно с лицами, подвергнутыми изоляции, посредством перевода их на дистанционный формат исполнения трудовой функции, предоставления оплачиваемого отпуска либо содействия в оформлении листков нетрудоспособности (данная обязанность на основании распорядительного акта организации может не применяться к руководителям, сотрудникам предприятий, организаций, учреждений и органов государственной власти, чье нахождение на рабочем месте является критически важным для обеспечения их функционирования, работникам здравоохран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держаться от направления своих работников в служебные командировки на территории иностранных государств, субъектов Российской Федерации (муниципальных образований), указанных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, от проведения мероприятий с участием иностранных граждан, а также от принятия участия в таких мероприят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ть дистанционные способы проведения собраний, совещаний и иных подоб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мероприятия, направленные на выявление работников с признаками инфекционного заболевания (повышение температуры тела, кашель и др.) и недопущение нахождения таких работников на рабочем мес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ть работникам содействие в обеспечении соблюдения режима самоизоляции на до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запроса Управления Федеральной службы по надзору в сфере защиты прав потребителей и благополучия человека по Республике Хакасия незамедлительно представить информацию обо всех контактах работника, заболевшего новой коронавирусной инфекцией, в связи с исполнением им трудовых функ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информации от Управления Федеральной службы по надзору в сфере защиты прав потребителей и благополучия человека по Республике Хакасия о заболевании работника новой коронавирусной инфекцией обеспечить проведение дезинфекции помещений, в которых находился заболевший работни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исчерпывающие меры по разобщению работников при их нахождении на рабочем месте во времени и в пространстве, соблюдению ими социального дистанцирования, обеспечению использования работниками средств индивидуальной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овать комплекс иных мероприятий по профилактике новой коронавирусной инфекции 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-19, определенных постановлением Главного государственного санитарного врача по Республике Хакасия от 14.04.2020 № 07     «О дополнительных мерах по недопущению распространения новой коронавирусной инфекции на территории Республики Хакас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юридических лиц и индивидуальных предпринимателей, осуществляющих деятельность по управлению многоквартирными домами, ежедневно проводить влажную уборку, а также мероприятия по обработке контактных поверхностей мест общего пользования многоквартирных домов с применением дезинфицирующих средств вирулицидного 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контактными поверхностями понимаются: дверные ручки, выключатели, поручни, перила, почтовые ящики, кнопки вызова лифта по этажам, зеркала и кнопки кабины лифта, кнопка домофона, дверцы и ручки загрузочного клапана мусоропровода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113"/>
      <w:bookmarkEnd w:id="4"/>
      <w:r>
        <w:rPr>
          <w:rFonts w:cs="Times New Roman" w:ascii="Times New Roman" w:hAnsi="Times New Roman"/>
          <w:sz w:val="26"/>
          <w:szCs w:val="26"/>
        </w:rPr>
        <w:t>5.Начальнику отдела по делам ГО, ЧС и М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Уточнить планы действий по предупреждению и ликвидации чрезвычайных ситуаций на территории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Организовать информирование населения через средства массовой информации о складывающейся обстановке на территории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Уточнить порядок оповещения и информирования населения о чрезвычайных ситуациях с использованием всех возможных средств оповещения (звуковая и световая сигнализации, громкоговорители, посыльные, рельсы, передвижные средства оповещения, средства массовой информации, подворовый обход) и обеспечить эффективное его приме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ринимать оперативные меры по реагированию органов управления и сил муниципальных звеньев территориальной подсистемы при угрозе и возникновении чрезвычайных ситуаций 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Обеспечить работу оперативного штаба при администрации города для координации действий и исполнения распорядительных актов по предупреждению распространения новой коронавирусной инф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Установить для лиц, прибывших в муниципальное образование город Сорск с территории иностранного государства, а также с территории субъектов Российской Федерации (отдельных муниципальных образований), указанных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, следующие ограни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Обеспечить изоляцию на срок 14 календарных дней со дня прибы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живании на территории муниципального образования город Сорск – в домашних условиях (нахождение в изолированном помещении, позволяющем исключить контакты с членами семьи и иными лицами, не подвергнутыми изоля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роживающим на территории Республики Хакасия – в домашних условиях по месту прибы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возможности для изоляции в домашних условиях изоляция осуществляется в условиях обсерв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Незамедлительно с момента прибытия в Республику Хакасия сообщать по горячей линии Министерства здравоохранения Республики Хакасия </w:t>
        <w:br/>
        <w:t>(+7(3902)305-811) следующую информацию: фамилия, имя, отчество (последнее – при наличии), сведения о месте регистрации и адрес места фактического проживания, номер телефона, наименование иностранного государства (субъекта Российской Федерации, муниципального образования) и период пребывания в иностранном государстве (субъекте Российской Федерации, муниципальном образовании), а также информацию о возможности организации самоизоляции в домашних условиях по месту фактического прожи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В случае появления любого ухудшения состояния здоровья незамедлительно обращаться в медицинскую организацию по месту прикрепления с представлением информации о своем пребывании на территории иностранного государства (субъекта Российской Федерации, муниципального образования) с вызовом врача на дом (без личного посещения медицинской организации), в том числе для оформления листка временной нетрудоспособ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коменд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 Гражданам воздержаться от посещения объектов религиозного назначения, культовых зданий и сооруж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Религиозным организациям, осуществляющим деятельность на территории Республики Хакасия, принять меры по ограничению посещения гражданами объектов религиозного назначения, культовых зданий и сооружений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</w:t>
      </w:r>
      <w:r>
        <w:rPr>
          <w:sz w:val="26"/>
        </w:rPr>
        <w:t>Опубликовать настоящее постановление в информационном бюллетене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9.</w:t>
      </w:r>
      <w:r>
        <w:rPr>
          <w:sz w:val="26"/>
          <w:szCs w:val="26"/>
        </w:rPr>
        <w:t>Контроль за исполнением постановления  оставляю за собой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главы города Сорска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____________2020   №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РОНИЧЕСКИХ ЗАБОЛЕ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Болезнь эндокринной системы - инсулинозависимый сахарный диабет, классифицируемый в соответствии с Международной классификацией болезней - 10 (МКБ-10) по диагнозу Е1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лезни органов дыхания из чис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Другая хроническая обструктивная легочная болезнь, классифицируемая в соответствии с МКБ-10 по диагнозу J4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Астма, классифицируемая в соответствии с МКБ-10 по диагнозу J4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Бронхоэктатическая болезнь, классифицируемая в соответствии с МКБ-10 по диагнозу J4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Болезнь системы кровообращения - легочное сердце и нарушения легочного кровообращения, классифицируемая в соответствии с МКБ-10 по диагнозам I27.2, I27.8, I27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личие трансплантированных органов и тканей, классифицируемых в соответствии с МКБ-10 по диагнозу Z9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Болезнь мочеполовой системы - хроническая болезнь почек 3 - 5 стадии, классифицируемая в соответствии с МКБ-10 по диагнозам N 18.0, N 18.3, N 18.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овообразования из чис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Злокачественные новообразования любой локализации, в том числе самостоятельных множественных локализаций, классифицируемые в соответствии с МКБ-10 по диагнозам С00-С80, С9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стрые лейкозы, высокозлокачественные лимфомы, рецидивы и резистентные формы других лимфопролиферативных заболеваний, хронический миелолейкоз в фазах хронической акселерации и бластного криза, первичные хронические лейкозы и лимфомы, классифицируемые в соответствии с МКБ-10 по диагнозам С81-С96, D-4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главы города Сорска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____________2020   №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убъектов Российской Федерации (отдельных муниципальных образован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Город Моск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ород Санкт-Петербур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Город Краснояр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shd w:fill="FEFEFE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shd w:fill="FEFEFE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A43BE638312559B17C875734594287B54E52D9C94DC9203BE7E68E1959D51B37439F31C9090C1BE1DE80D72DBD0224012AE3F93BAF50A1E099FBi9w4H" TargetMode="External"/><Relationship Id="rId4" Type="http://schemas.openxmlformats.org/officeDocument/2006/relationships/hyperlink" Target="consultantplus://offline/ref=4AA43BE638312559B17C875734594287B54E52D9C94DC9203BE7E68E1959D51B37439F31C9090C1BE1DE83D42DBD0224012AE3F93BAF50A1E099FBi9w4H" TargetMode="External"/><Relationship Id="rId5" Type="http://schemas.openxmlformats.org/officeDocument/2006/relationships/hyperlink" Target="consultantplus://offline/ref=4AA43BE638312559B17C875734594287B54E52D9C94DC9203BE7E68E1959D51B37439F31C9090C1BE1DE83D42DBD0224012AE3F93BAF50A1E099FBi9w4H" TargetMode="External"/><Relationship Id="rId6" Type="http://schemas.openxmlformats.org/officeDocument/2006/relationships/hyperlink" Target="consultantplus://offline/ref=966E10256AE5F88B7B3976C99DD1A6E711E06CB52F3462DF9F1222D145B13CEB34EB7995AE95486A5A8698DDEFA80C5CC866A9A13FCE88F5561B0CA8H4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28:00Z</dcterms:created>
  <dc:creator>Новоторженцев Константин</dc:creator>
  <dc:description/>
  <cp:keywords/>
  <dc:language>en-US</dc:language>
  <cp:lastModifiedBy>Наталья Арискина</cp:lastModifiedBy>
  <cp:lastPrinted>2020-05-15T14:11:00Z</cp:lastPrinted>
  <dcterms:modified xsi:type="dcterms:W3CDTF">2020-05-18T07:41:00Z</dcterms:modified>
  <cp:revision>5</cp:revision>
  <dc:subject/>
  <dc:title/>
</cp:coreProperties>
</file>